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ая магия , Папюс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Введение. Что такое Практическая Магия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Часть первая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1. Определение маги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2. Человек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бзор его строения анатомического, физиологического и психолог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Человек-машин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Импульсивный человек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Схема действий нервов рук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Человек-вол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Сфинкс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тношения человека-воли к импульсивному существу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Нервная сил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Нормальный сон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пьянени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Гипнотизм и внушени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Сумасшестви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3. Природ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4. Архетип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5. Предварительные сведения. Начало чувствующе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Пища. Осуществление инстинктивного существ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Вегетарианств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Пища растительная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Мясная пищ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Употребление возбуждающих средств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Алкоголь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Коф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Чай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Гашиш. Опий. Морфий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существление или Изобретение. Управление возбуждающим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дыхаемый воздух. Осуществление анимического существ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б ощущениях. Развитие психического существ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Развитие существа инстинктивног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Развитие анимического существ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Развитие интеллектуального существ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6. О размышлени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Начало думающее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Упражнение в сосредоточении. Телепсихия. Психометрия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Любовь. Возбудитель человека-вол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Препятствия. Противодействие существа импульсивног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7. Развитие вол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Сила вол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оспитание взгляда. Магическое зеркало. Магнетизм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Слов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Жест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Поход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Гипнотизм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Полное развитие человеческого существа. Целомудрие. Любовь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8. Природ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Данные астрономической Астрологии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Знаки Зодиа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Дружба и вражд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заимное положение планет. Аспекты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Отношения между планетами и знаками Зодиа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Планетные дом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Луна в двенадцати знаках Зодиа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Солнце. Agenda magigue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</w:rPr>
        <w:t xml:space="preserve">Часы, находящиеся под преимущественным влиянием планет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9. О влиянии планет в трех царствах природы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Естественная Астрология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Царство минеральное. Различные металлы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Камни, приписываемые планетам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Царство растительное. Магические травы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Животное царств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лияние планет на челове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лияние знаков Зодиака на человека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Глава 10. Маг и общество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Чтение астральных знаков. (Сигнатуры)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Синтетические таблицы влияния планет и луны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Первая таблица влияния планет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Вторая таблица влияния планет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Третья таблица влияния планет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Таблица магических операций, производимых в каждый лунный день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ведение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такое Практическая Магия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сделали следующее определение:  Практическая  Магия 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усство воздействовать динамизированной человеческой волей на  эволюц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ых сил Природы в смысле ее ускорения, и вся  наша  книга 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ъяснение и развитие этого определения.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надеемся, что нам удалось изложить теорию  человеческой  психи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нную в свое время Платоном и разработанную в наше время Фабром д'Олив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гласно  данным  современной  физиологии.  Эта  часть  работы 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ым основанием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другой  стороны,  многие  главы  этого  сочинения  были  посвяще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ению  живых  сил  природы,  их   астрального       происхождения и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ий в подлунном мире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важные вопросы весьма часто оставлялись без внимания начинающ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ать Магию без знания  неизменных  основных  принципов,   изложенных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аниях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стоящее сочинение заключает в себе  как  общую  теорию  маг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й, так и примеры молитв и заклинаний, само собою разумеется,  чт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гда  вы  хорошо  усвоите  Теоретическую  Магию,  тогда   вы   прекра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ойдетесь и без этих готовых текстов: ваш бессмертный дух, проявляясь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се вашей совести, подскажет вам выражения, строго подходящие к кажд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ельной операции. Но уж это ваше личное дело, я же считал своим  долг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зать вам дорогу и бесповоротно удалить с нее неспособных лиц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литва! Заклинание! Таинственные формулы!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е это не  смешно,  когда  в  XIX  веке  автор,   претендующий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рьезность, преподносит все это  "сынам  прогресса",  "знаменитым  дет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ка железных дорог и телефонов",  да  еще  вдобавок  советует  читател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ерегаться как клерикализма, так и материализма?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е этого недостаточно,  чтобы  заставить  современного  скепти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щеславного, пустого и нетерпеливого, бросить эту книгу в огонь?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наши дни,  когда  подобные  вещи  входят  в  моду,  когда  "маги"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великие посвященные", "профессора оккультизма и колдовства" растут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ибы, и осаждают  издателей  книг  и  журналов  своими  неудобопонятн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актатами,  в  такое  время  луч  света  необходим.  Нужно     было д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можность каждому добросовестному исследователю оценить  этих  "вели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дей" по достоинству. Если предлагаемое сочинение, хотя  сколько-нибуд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ожет им в этом деле, мы будем вполне вознаграждены за наши труды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же касается людей, искренне  убежденных  в  величии  соврем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акультетской науки и считающих магические изыскания  пустым  бредом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грой расстроенного воображения, - мы спросим  у  них:  разве  не  долже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он эволюции прилагаться к физическим силам так же, как он  прилаг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 всей остальной Природе, и осмелимся ли мы назначить  какие  бы   то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границы превращения энергии в любой ее форме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е история не показывает  нам,  что  сегодняшняя  мудрость  вче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читалась безумием, и разве  мы  не  можем  заключить  по   аналогии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ущееся нам нелогичным есть лишь логическое  проявление  неведомых  ещ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 причин?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огичным считается действие электрической машины,  изолированной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х  стеклянных  ножках,  превращающей  в  электрическую     энергию т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ханическую работу, которая затрачена на вращение ее стеклянного  дис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сосредоточивающей эту электрическую энергию  на  металлических  шари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дуктора. Но считают нелепым и сумасбродным  a  priori  действие  ма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олированного внутри своего угольного круга, превращающего в  астраль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нергию ту физическую и психическую работу, которую он совершил над сво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ом во время  подготовки,  и  сосредоточивающего  эту   энергию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таллическом шарике, находящемся на конце  его  деревянно-то,  покры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олирующим лаком жезла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ходят логичным и рациональным действие громоотвода, притягиваю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погашающего электрическую энергию облака,  или  металлического  остр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еивающего электрическую энергию в машине Рамсдена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 если  маг,   вооруженный   металлическим   острием,   называем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ой  шпагой,  поглощает   энергию,   сосредоточенную     в систе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ых сил, сейчас  же  все,  претендующие  на  звание  людей  нау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ичат: сумасшествие, галлюцинация или обман!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торяю еще раз - силы, которыми пользуется маг, того  же  поряд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и все прочие силы Природы, и подчиняются тем же законам.  Особен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лишь в том, что они происходят из  преобразования  психических   сил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й среде и сохраняют следы своего психического  происхождения  в  вид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х признаков разумности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вежда и  фанатик  усматривает  в  этих  силах  черта:  совреме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еный, которому они помешают спокойно воспитывать микробор, видит в  н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шь бред тех, кто осмеливается заниматься задачами, не  входящими   н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у университетскую программу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зависимый искатель истины должен отдавать  себе  точный   отчет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х мельчайших деталях исследуемого вопроса и не  должен  бояться  сл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куда бы они ни исходили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1. Определение магии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, конечно, знаете  анекдот  с  куриным  яйцом,  которое  Христофо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умб поставил на стол? Я не буду его вам повторять  (Автор  говорит  об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щеизвестном анекдоте с Колумбом, которого придворные интриги заставля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а раза возвращаться из открытой им Америки.  Завистники  говорили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заслуга очень ничтожна и что это сделал бы всякий.  Колумб,  котор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надоело, однажды во время большого придворного вечера велел  прине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ырое куриное яйцо и просил своих критиков поставить его на носок тут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одном из лакированных столов дворца. Многие брались, но никто  не  мог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сделать. Когда все желающие потерпели неудачу, Колумб взял яйцо  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арив им по столу, конечно, поставил, доказав, таким образом, что  усп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якого дела заключается в умении за него взяться. - Примеч. перев)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т анекдот доказывает, что, вообще говоря, из всех решений да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проса труднее всего найти самое простое.  Так  и  Магия  кажется  та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мной и неудобопонятной для тех, кто ее изучает серьезно,  лишь  потом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изучающий с самого  начала  вдается  в  многосложные   подробности,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х и запутывается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итатели считают меня за автора, любящего сравнения  и  даже  подч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лоупотребляющего ими, будь эта привычка недостатком или достоинством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а так глубоко укоренилась, что я не оставлю ее и при этой  работе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оставлял раньше. Поэтому мне кажется прекрасным началом для объясн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и такой, на первый взгляд странный  вопрос:  "Видели  ли  вы  экипаж, </w:t>
      </w:r>
    </w:p>
    <w:p>
      <w:pPr>
        <w:pStyle w:val="Style9"/>
        <w:rPr/>
      </w:pPr>
      <w:r>
        <w:rPr>
          <w:rFonts w:cs="Tahoma" w:ascii="Calibri" w:hAnsi="Calibri"/>
        </w:rPr>
        <w:t xml:space="preserve">едущий по улице?"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К чему этот вопрос?" -  скажете  вы.  Для  того,  отвечу   я,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казать вам, что кто внимательно наблюдал за экипажем, в состоянии лег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ичь Механику, Философию, Физиологию и, в частности, Магию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мой вопрос и в особенности мой ответ вам покажутся глупыми,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кажет мне, что вы не умеете наблюдать, вы смотрите, но  не  видите; 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аете, но не чувствуете; у вас нет  привычки  размышлять  о  виденн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ать связи между предметами, по-видимому, самыми простыми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крат, проходя однажды по улицам Афин,  увидел  человека,  несу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ова, и заметил, что дрова сложены  артистически;  он  подошел  к  э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у, разговорился с ним, сделал его своим учеником, и  в  результа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 него  вышел  знаменитый  Ксенофонт.   Следовательно,     Сократ виде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ственным взором яснее, чем глазам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если вы хотите изучить Магию, прежде всего проникнитесь иде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все поражающие ваши чувства предметы внешнего мира суть лишь  видим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ражения невидимых идей и законов, которые могут быть выведены  мыслящ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умом из этих чувственных восприятий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ы человек серьезный, что должно вас  интересовать  в  лич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ого? Не его одежда, а его характер и образ  его  действий.   Одежд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  манера  ее  носить  указывают  приблизительно   на   воспит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; но это только слабое отражение его внутренних свойств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все физические  феномены,  поражающие  наши  чув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ько отражения - одежда высших  сущностей  -  идей.  Бронзовая  стату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аяся передо мной, есть форма, в которую артист облек  свою  мысль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т стул есть вещественная передача мысли ремесленника, и  так  во  вс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е:  дерево,  насекомое,  цветок  -  суть  материальные  изображ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влеченностей в полном смысле этого слова. Этих отвлеченностей не  вид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еный,  занимающийся  только  внешностью  вещей,  которому  и   с   эт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очно дела. Поэты и женщины лучше понимают  этот  таинственный  язы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ы, потому что они интуитивно чувствуют, что такое всемирная любовь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же сейчас увидим, почему Магия - наука  любви,  а  теперь   вернемся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ему экипажу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кипаж,  лошадь,  кучер  -  вот  вся  философия,  вот     вся Маг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умеется, при условии считать этот  грубый  пример  лишь  аналогичес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ипом и при умении наблюдать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метьте себе, что если бы мыслящее существо - кучер - захотел, сид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экипаже, привести его в движение без посредства лошади, то это  бы 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удалось. Не смейтесь и не называйте меня  чудаком,  потому  что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ногие считают Магию искусством двигать кареты без лошадей или, выражая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чным   языком,   воздействовать   волей   на   материю   без   всякого </w:t>
      </w:r>
    </w:p>
    <w:p>
      <w:pPr>
        <w:pStyle w:val="Style9"/>
        <w:rPr/>
      </w:pPr>
      <w:r>
        <w:rPr>
          <w:rFonts w:cs="Tahoma" w:ascii="Calibri" w:hAnsi="Calibri"/>
        </w:rPr>
        <w:t xml:space="preserve">посредствующего агента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запомним, во-первых, что кучер, находясь в экипаже,  не  мо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ести его в движение без лошади. Но заметили ли вы, что лошадь силь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учера, и, несмотря на это, кучер властвует над  этой  грубой  силой 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ощи вожжей и руководит ею. Если вы это  заметили,  вы  уже  наполовин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, и мы можем смело продолжать наше учение, изложив наш пример "научным </w:t>
      </w:r>
    </w:p>
    <w:p>
      <w:pPr>
        <w:pStyle w:val="Style9"/>
        <w:rPr/>
      </w:pPr>
      <w:r>
        <w:rPr>
          <w:rFonts w:cs="Tahoma" w:ascii="Calibri" w:hAnsi="Calibri"/>
        </w:rPr>
        <w:t xml:space="preserve">языком"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учер соответствует разуму, а  главным  образом  воле,  направляющ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, почему его можно назвать "началом управляю щей"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кипаж  соответствует  инертной  материи,  поддерживающей   разум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, являющееся "началом движимым"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ошадь представляет силу. Повинуясь кучеру  и  действуя  на  экипаж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ошадь двигает всю систему, это движущее начало, представляющее в  то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и начало промежуточное между кучером и экипажем - связь  того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ерживает, с тем, кто управляет, то есть материи с волей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ы это хорошо поняли, то вы уже научились  наблюдать   экипаж и </w:t>
      </w:r>
    </w:p>
    <w:p>
      <w:pPr>
        <w:pStyle w:val="Style9"/>
        <w:rPr/>
      </w:pPr>
      <w:r>
        <w:rPr>
          <w:rFonts w:cs="Tahoma" w:ascii="Calibri" w:hAnsi="Calibri"/>
        </w:rPr>
        <w:t xml:space="preserve">теперь можете понять, что такое Магия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 понимаете,  что  весьма  важно  уметь  управлять   лошадью, ум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действовать ее капризам, уметь заставить напрячь все силы в нуж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мент или, напротив того, беречь их для длинного пути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практически кучер соответствует человеческой  воле,   лошадь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и  во  всех  ее  проявлениях  и  одинаковой  у  всех   одушевленны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душевленных предметов.  Таким  образом,  жизнь  является  посредник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язью, без которой воля не может влиять на материю, как  и  кучер   - на </w:t>
      </w:r>
    </w:p>
    <w:p>
      <w:pPr>
        <w:pStyle w:val="Style9"/>
        <w:rPr/>
      </w:pPr>
      <w:r>
        <w:rPr>
          <w:rFonts w:cs="Tahoma" w:ascii="Calibri" w:hAnsi="Calibri"/>
        </w:rPr>
        <w:t xml:space="preserve">незапряженный экипаж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аш мозг не будет иметь достаточно крови для отправления 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ункций, то воля, при всем желании,  не  в  состоянии  будет   привест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 тело, у вас сделается оцепенение, и постепенно вы даже  лишите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ния; следовательно, анемия есть  недостаток  динамизма  в   крови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м - сила, вносимая кровью во все органы, в том  числе  и  в  мозг;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йте ее кислородом, теплотой, оксигемоглобином, вы опишите этим лиш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е внешние свойства - ее оболочку; назовите ее жизненной  силой  -   и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ите ее настоящий характер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вы видите, как  полезно  смотреть  на  проезжающие  по  улиц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ипажи. Лошадь превратилась в изображение крови  или,  лучше,  жизн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, действующей в нашем организме, и тогда, конечно,  вы  найдете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ипаж является изображением нашего тела, а кучер - воли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мы раздражаемся до того, что "теряем голову", кровь  прил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мозгу, то есть - лошадь закусывает удила, и тогда  -  берегись,  кучер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у тебя не хватает силы сладить с лошадью. В  этом  случае   кучер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ен  выпускать  вожжей,  крепко  их  натянуть,  и  лошадь,  укрощенн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нергией кучера, мало-помалу успокаивается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 же самое применимо и к человеческому существу: его кучер -  вол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ен  энергетически  воздействовать  на  гнев,  туго  натянувши  вожж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яющие жизненную силу с волей, и человек быстро успокоится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учеру для обуздания лошади, во много раз его сильнейшей, необходи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жжи и удила; в человеке это будет нервная сила, представляющая сред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ия воли на организм. Умение направлять и  концентрировать   ее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ая степень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ческого развития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ть человеческое  тело,  его  строение  и  волю  для  производ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х операций  еще  недостаточно.  Недостаточно  также   изучить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ому-либо трактату технику магических операций - надо самому  прилож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и к делу;  подобно  тому,  как,  управляя  часто  лошадьми,  делаеш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конец кучером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ница между Магией и Общим Оккультизмом  та,  что  Магия  -  нау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ая, тогда как  Общий  Оккультизм  излагает  теорию:  но  жел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ить магические  опыты,  не  зная  Оккультизма,  это  то   же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ть локомотивом, не будучи знакомым с Механикой. Подобно тому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быточна мечта  ребенка,  которому  дали  деревянную  саблю,  сдел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енералом, так же неосуществима  и  мечта  профана,  знакомого  с  маги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аслышке, - остановить течение воды  или  движение  Солнца  при  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ученного наизусть заклинания для похвальбы перед  своими  друзьями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соблазнить помещицу из  соседней  деревни.  Каково  же   бывает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доразумение, когда такой опыт не удается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другой  стороны,  что  бы  сказали  солдаты,  если  бы   ребенок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янной саблей начал ими командовать?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жде чем распоряжаться силой, заключенной в зерне, надо  научи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ть самим собою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мните всегда, что, прежде чем получить профессорскую кафедру, на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йти гимназию и высшее учебное заведение. Тот, кому это  трудно,  мо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ться конюхом, для чего достаточно нескольких месяцев обучения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ктическая Магия требует знания соответствующих теорий, как и вс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кладных наук. Механику можно изучать  в  высшем  учебном   заведени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ться инженером, или - в слесарной мастерской, и сделаться  техником. </w:t>
      </w:r>
    </w:p>
    <w:p>
      <w:pPr>
        <w:pStyle w:val="Style9"/>
        <w:rPr/>
      </w:pPr>
      <w:r>
        <w:rPr>
          <w:rFonts w:cs="Tahoma" w:ascii="Calibri" w:hAnsi="Calibri"/>
        </w:rPr>
        <w:t xml:space="preserve">То же и с Магией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деревне есть люди, производящие интересные явления и  излечивающие </w:t>
      </w:r>
    </w:p>
    <w:p>
      <w:pPr>
        <w:pStyle w:val="Style9"/>
        <w:rPr/>
      </w:pPr>
      <w:r>
        <w:rPr>
          <w:rFonts w:cs="Tahoma" w:ascii="Calibri" w:hAnsi="Calibri"/>
        </w:rPr>
        <w:t xml:space="preserve">некоторые болезни - искусство это они переняли от других: их  обыкнов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ют колдунами и  совершенно  напрасно  их  боятся.  Наряду   с эт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сарями Магии есть люди, изучившие теорию производимых  ими  маг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ений, это - инженеры Магии, и для  них  главным  образом  предназначен </w:t>
      </w:r>
    </w:p>
    <w:p>
      <w:pPr>
        <w:pStyle w:val="Style9"/>
        <w:rPr/>
      </w:pPr>
      <w:r>
        <w:rPr>
          <w:rFonts w:cs="Tahoma" w:ascii="Calibri" w:hAnsi="Calibri"/>
        </w:rPr>
        <w:t xml:space="preserve">предлагаемый нами труд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ктическая Магия, как мы сказали, наука прикладная, она  нас  уч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ложениям воли - этого направляющего начала, кучера системы. К чему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лагается воля? Во всяком случае, не к материи, так  как  это   было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сильно желанию кучера сдвинуть незапряженный экипаж, сидя на козлах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учер руководит лошадью, а не экипажем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ной из важнейших  заслуг  Оккультизма  является   установленное 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е, что дух не может непосредственно действовать  на  материю, 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ет только на посредствующее начало, действующее уже на нее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 маг  должен  прилагать  свою  волю  не     к матер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редственно, а к тому, что постоянно видоизменяет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ерию, к тому, что в  Оккультизме  называют  "планом  образования"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ального мира, или астральным планом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древности Магию определяли как применение воли  к  силам  приро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 что современные физические науки входили в рамки Магии, и посвящаем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ился обращаться с теплотой, светом и электричеством, как это показы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 история раввина Эдекиэля, жившего при  Людовике  Святом,  но  в  на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это определение не  слишком  широко  и  не  соответствует  поняти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е оккультист имеет о Практической Магии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 или его ученик, несомненно, производят воздействие  своей  вол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какие-то силы природы; надлежит только установить,  на  какие  имен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тя, очевидно, не на физические,  так  как  обращение  с  ними  является </w:t>
      </w:r>
    </w:p>
    <w:p>
      <w:pPr>
        <w:pStyle w:val="Style9"/>
        <w:rPr/>
      </w:pPr>
      <w:r>
        <w:rPr>
          <w:rFonts w:cs="Tahoma" w:ascii="Calibri" w:hAnsi="Calibri"/>
        </w:rPr>
        <w:t xml:space="preserve">специальностью инженера, а не мага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 мы  знаем,  что,  кроме  сил  физических,  существуют   еще сил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перфизические, отличающиеся от первых  своим  происхождением  от  жив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, а не от машин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нашу программу  не  входит  рассмотрение  сил,  выделяемых  жив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ми, каковы: теплота, свет и электричество, потому  что,  повторя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ще раз, это - силы чисто физические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йхенбах своими опытами, произведенными в 1854 году,  доказал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ые существа и некоторые магнетические тела выделяют в темноте  флюи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димые для сенситивов. Эти флюиды, по мнению Рейхенбаха, суть прояв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известной силы, которую он назвал "одам".  После  него  доктор   Люис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ковник де Роша наблюдали  различные  проявления  того  же   деятеля.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ее время существование этой силы  уже  установлено  наукой,   и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м положить ее в основание наших дальнейших исследований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Индии  существует  класс  людей,  развивших  в  себе   при 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голетних упражнений способность владеть гиперфизическими силами,  люд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называются факирами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ин из обычных их опытов состоит в следующем:  на  расстоянии  дву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шин от факира, сидящего на полу, ставят горшок с  землей,  куда  саж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но  какого-либо  растения.  Он  устремляет  на   него     свой взгляд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о-помалу бледнеет и застывает в своей позе, с  руками,   простертыми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ну, погруженный, повидимому, в каталептическое состояние, причем  те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слегка охлаждается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прошествии некоторого времени из зерна вырастает побег  и  быстр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еличивается в размере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продолжить опыт, то  растение  в  три-четыре  часа  покры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ветами, и наконец, на нем появляются зрелые плоды, годные в пищу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в данном случае произошло?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я факира направила нервную силу своего организма, чем  привела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 скрытую в зерне  жизненную  силу,  заставив  растение   пройт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о минут состояние, которого оно  достигло  бы  лишь  через  м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яцев обычного роста. Эта сила известна всем - это жизнь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вляется ли жизнь следствием или причиной органического движения,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десь не будем исследовать, суть в том, что воля  факира  действовала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емлющую в зерне растительную силу и не только заставила ее  проявить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и дала ей возможность действовать гораздо энергичнее, чем  это  бы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ыкновенно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ли назвать это сверхъестественным явлением? Нисколько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факир ускорил  нормальный  ход  явлений   природы: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л опыт Магии, но не сделал ничего сверхъестественного.  Действуя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 растения, факир влияет на его материю. Чем же он повлиял на  спя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 растения?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казания оккультной Науки  позволяют  нам  дать  решительный  ответ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й собственной жизненной силой, которая на языке современной  Медици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ется силой,  производящей  явления  растительной  или  орган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и человеческого существа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ное,  что  смущает  наблюдателя,   привыкшего       иметь дело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ими силами, это то, что жизнь выходит из человека и действует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тоянии;  но  даже  поверхностное  изучение  исцелений,   производи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ыми магнетизерами за последние 50 лет, направит исследовател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рный путь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ъясним опыт факира на примере экипажа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акира можно сравнить с запряжкой, кучер которой представляет  волю, </w:t>
      </w:r>
    </w:p>
    <w:p>
      <w:pPr>
        <w:pStyle w:val="Style9"/>
        <w:rPr/>
      </w:pPr>
      <w:r>
        <w:rPr>
          <w:rFonts w:cs="Tahoma" w:ascii="Calibri" w:hAnsi="Calibri"/>
        </w:rPr>
        <w:t xml:space="preserve">жизненная сила - лошадь, а тело - экипаж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ерно - это другая запряжка с очень тяжелым  и  неуклюжим  экипажем, </w:t>
      </w:r>
    </w:p>
    <w:p>
      <w:pPr>
        <w:pStyle w:val="Style9"/>
        <w:rPr/>
      </w:pPr>
      <w:r>
        <w:rPr>
          <w:rFonts w:cs="Tahoma" w:ascii="Calibri" w:hAnsi="Calibri"/>
        </w:rPr>
        <w:t xml:space="preserve">везомым заморенной клячей (жизнь  растения),  кучер  которого,  неопыт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ьчишка, в данную минуту спит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ш первый экипаж перегоняет второй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жалости, чтобы помочь  кляче,  факир  припрягает  свою   лошадь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яжелому экипажу, берет обеих  лошадей  под  уздцы  и  быстро  втаскивает </w:t>
      </w:r>
    </w:p>
    <w:p>
      <w:pPr>
        <w:pStyle w:val="Style9"/>
        <w:rPr/>
      </w:pPr>
      <w:r>
        <w:rPr>
          <w:rFonts w:cs="Tahoma" w:ascii="Calibri" w:hAnsi="Calibri"/>
        </w:rPr>
        <w:t xml:space="preserve">экипаж на гору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короткое время подъем (развитие растения), для взятия которого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ыкновенных условиях нужно было  бы  много  времени  (год),  оказывается </w:t>
      </w:r>
    </w:p>
    <w:p>
      <w:pPr>
        <w:pStyle w:val="Style9"/>
        <w:rPr/>
      </w:pPr>
      <w:r>
        <w:rPr>
          <w:rFonts w:cs="Tahoma" w:ascii="Calibri" w:hAnsi="Calibri"/>
        </w:rPr>
        <w:t xml:space="preserve">пройденным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сполнив это, кучер (факир) перепрягает свою лошадь (жизнь)  в  с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ипаж (тело), который в  течение  этого  времени  стоял  без   лошади (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талепсии) на дороге. Поняли ли вы действие факира на растение? Если д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 вы имеете понятие о роли жизненной силы при магических опытах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этого примера ясно, что сила, на  которую  действует  воля,  е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, и  посредством  этой  жизненной  силы,  которою   располагает во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, он может действовать на другое существо видимого или невидимого </w:t>
      </w:r>
    </w:p>
    <w:p>
      <w:pPr>
        <w:pStyle w:val="Style9"/>
        <w:rPr/>
      </w:pPr>
      <w:r>
        <w:rPr>
          <w:rFonts w:cs="Tahoma" w:ascii="Calibri" w:hAnsi="Calibri"/>
        </w:rPr>
        <w:t xml:space="preserve">мира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. Магия есть сознательное действие  воли  на  жизнен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у, хотя определение это недостаточно точно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я есть сила, имеющаяся у всех людей, но очень мало людей умеют е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умно пользоваться. Следовательно, надо не только  обладать  волей, 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ть ее прилагать к делу, и только посредством воспитания  и  упражн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и можно этого достигнуть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  выражению  "воля"  мы  прибавим  прилагательное   "развитая" и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рнее,  "динамизированная",  а  динамизировать  ее  можно     лишь пу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я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другой стороны, слово жизнь "или мировая  жизнь"  допускает  масс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кований и не выражает в  обычном  своем  смысле  никакой  определ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ппы сил; ввиду этого рассмотрим  подробнее  значение,  в  каком  будем </w:t>
      </w:r>
    </w:p>
    <w:p>
      <w:pPr>
        <w:pStyle w:val="Style9"/>
        <w:rPr/>
      </w:pPr>
      <w:r>
        <w:rPr>
          <w:rFonts w:cs="Tahoma" w:ascii="Calibri" w:hAnsi="Calibri"/>
        </w:rPr>
        <w:t xml:space="preserve">пользоваться этим словом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бы сказали "жизненная сила",  но  это  название  было   принят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нении к человеку. Чтобы отличить силы, которыми занимается Магия,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 физических, мы будем их называть "Силы живые"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имя нелепо, скажут наши противники; что же из этого, оно ясно 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нашему мнению, строго соответствует реальной сущности; мы  постараем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казать это в дальнейшем изложении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поставляя теперь все сказанное, мы получаем следующее  определение </w:t>
      </w:r>
    </w:p>
    <w:p>
      <w:pPr>
        <w:pStyle w:val="Style9"/>
        <w:rPr/>
      </w:pPr>
      <w:r>
        <w:rPr>
          <w:rFonts w:cs="Tahoma" w:ascii="Calibri" w:hAnsi="Calibri"/>
        </w:rPr>
        <w:t xml:space="preserve">Магии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я  -  есть  применение  динамизированной  человеческой    воли к </w:t>
      </w:r>
    </w:p>
    <w:p>
      <w:pPr>
        <w:pStyle w:val="Style9"/>
        <w:rPr/>
      </w:pPr>
      <w:r>
        <w:rPr>
          <w:rFonts w:cs="Tahoma" w:ascii="Calibri" w:hAnsi="Calibri"/>
        </w:rPr>
        <w:t xml:space="preserve">быстрому развитию сил природы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этого определения  мы  видим  прежде  всего,  что  производител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новных сил, то есть воли и ее носителя - жизни, является человек, и на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дется изучать человека главным образом с психической  его   стороны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знав, как упражнять различные способности человека, мы в состоянии буд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работать все детали этих упражнений. А  затем,  когда  такое  разви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игнуто, ему должно быть отведено подходящее поле действия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мы будем толковать о такой Природе, какою ее понима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, и о помощи и препятствиях, которые человеческая  сила,  управляем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ей, может в ней встретить. При  этом  мы  постараемся  оправдать  на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нное название "живые силы",  указав,  каким  образом  жизненная  си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может действовать в некоторых случаях  как  сила   физическая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овать тем же  самым  законам.  А  затем,  как  в  некоторых  случая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щеизвестные физические силы могут возвышаться под действием  жизне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ма до проявления явных признаков разумности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м двойным влиянием жизни на физические силы и физических  сил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 обусловливается как воздействие мага на растения, животных и проч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меты видимой природы,  так  равно  и  подобные  же  действия  светил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атриваемых в Магии как источники живых сил  в  полном  смысле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а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нисколько не обманываемся насчет действия, которое произведет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ение на умы людей, составивших себе прочное мировоззрение на  основа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й эмпирических наук и считающих эти  положения  последним  сло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ины. Опытная наука  оказала  достаточно  большие  услуги  человечеств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ми аналитическими открытиями, чтобы иметь право быть строгою. Роко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он требует, чтобы все, выходящее из тесных рамок рутины, заранее  бы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ечено служить посмешищем "здравомыслящему" обществу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 своим воззванием я обращаюсь к молодежи и лицам, не  погрязшим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тине, которых не смущают никакие догматы и  никакая  смелость;  к  т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е чувствуют, что существует нечто вне круга явлений,  охватываем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ытной наукой. Им-то я и говорю: изучайте  старательно  даваемые  Маги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яснения, обдумывайте их и  принимайте  лишь  при  условии  строжайш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спериментального контроля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ам придется изучать  силы,  одаренные  разумностью,  что  нас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алит вас от  трудов  ваших  современных  учителей,  насколько  изуч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ращения энергии удалило их от старинной физики начала XIX столетия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учитесь хладнокровно смотреть в глаза неизвестному,  в  каком 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де оно ни являлось, хотя бы в виде  классического  привидения.  Победи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ерикальное ханжество, не дайте себя одолеть ханжеству научному,  так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опасному, несмотря  на  кажущуюся  свою  либеральность;  гордые  сво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бодой, пользуйтесь ею и учитесь быть самостоятельными во всем, даже  в </w:t>
      </w:r>
    </w:p>
    <w:p>
      <w:pPr>
        <w:pStyle w:val="Style9"/>
        <w:rPr/>
      </w:pPr>
      <w:r>
        <w:rPr>
          <w:rFonts w:cs="Tahoma" w:ascii="Calibri" w:hAnsi="Calibri"/>
        </w:rPr>
        <w:t xml:space="preserve">определении своих научных взглядов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 же,  если  изложенный  план  вас  не  слишком    устрашил, - </w:t>
      </w:r>
    </w:p>
    <w:p>
      <w:pPr>
        <w:pStyle w:val="Style9"/>
        <w:rPr/>
      </w:pPr>
      <w:r>
        <w:rPr>
          <w:rFonts w:cs="Tahoma" w:ascii="Calibri" w:hAnsi="Calibri"/>
        </w:rPr>
        <w:t xml:space="preserve">перевернем листок и будем продолжать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  2.   Человек.    Обзор    его    строения    анатомическо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ого и психологического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стоящая основа  Практической  Магии  есть,  как  мы  уже  сказали, </w:t>
      </w:r>
    </w:p>
    <w:p>
      <w:pPr>
        <w:pStyle w:val="Style9"/>
        <w:rPr/>
      </w:pPr>
      <w:r>
        <w:rPr>
          <w:rFonts w:cs="Tahoma" w:ascii="Calibri" w:hAnsi="Calibri"/>
        </w:rPr>
        <w:t xml:space="preserve">человеческое существо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тельно,  человек  есть  производитель   воли,   без   которой </w:t>
      </w:r>
    </w:p>
    <w:p>
      <w:pPr>
        <w:pStyle w:val="Style9"/>
        <w:rPr/>
      </w:pPr>
      <w:r>
        <w:rPr>
          <w:rFonts w:cs="Tahoma" w:ascii="Calibri" w:hAnsi="Calibri"/>
        </w:rPr>
        <w:t xml:space="preserve">невозможно сознательно влиять на что бы то ни было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м  нужно  произвести  возможно  ясный  и  краткий  обзор  сущ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Этот обзор будет иметь  целью  нас  подготовить  к  дальнейш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ению Магии, и при этом нам придется иногда делать экскурсии в обл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ологии и Физиологии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ая трудность, встречающаяся на нашем пути, заключается не в т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точно  определить,  что  такое  человек,  а  как  раз   наоборот: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ении того, что прикрывается именем человека, не будучи им на сам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е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, по поводу сна мы можем сделать очень важное замечание. Во в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а от человека остается как бы часть  его.  Сердце  его  бьется,  лег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шат, кровь циркулирует, между тем  как  человек  в  этом   состоянии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ен ни любить, ни ненавидеть, ни сердиться, ни желать, так  как  т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 является  носителем  этих  чувств  и  страстей,  существо  разумн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ыхает, спит, как бы не существует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на  часть   организма   продолжает   функционировать,   а   друг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действует. В которой из этих частей заключается собственно человек: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ящей или в бодрствующей? Здравый смысл говорит нам, что в данном случа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ит  "настоящий"  человек,  следовательно,  не   он     исполнитель эт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их функций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, что называется "человеком", обладает  способностью  чувствов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мать и желать, а эта часть человека как раз и не функционирует в  наш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ре. Бодрствует же  нечто  другое,  которое  независимо  от  созна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ерживает органические  функции  тела.  Медики  называют  это  "нечто"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тительною или органическою жизнью, а философы - "бессознательным".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втоматическая, почти механическая часть человеческого существа.  Назов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"человек-машина", но это не настоящий человек, одаренный сознанием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бодной волей. Впоследствии мы вернемся к  этому  предмету,   теперь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тим только коренное различие между той частью человеческого суще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ая способна спать и бодрствовать, и другою -  всегда  деятельною  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й смерти. Эти части тесно между собой связаны в течение жизни,  и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союза происходят те явления, которые необходимо отметить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пробуждении человек представляет нам  целый  ряд  новых  явлени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вим пока в  стороне  чисто  органическую,  автоматическую   часть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 и займемся так называемым разумным человеком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арались ли вы когда-нибудь  ответить  на  вопрос,  почему   дитя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 в период развития - колотит кулаками стол, о  который  он 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ушибся?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метили ли вы, с другой стороны, что  первое  побуждение  челове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ударили, - возвратить удар?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, например, немецкий солдат. Подходит офицер и дает ему пощечин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ым движением солдата будет возвратить удар, рука его получит  си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, стремящийся привести ее в движение. Это движение почти неволь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оно произошло бы роковым образом, если бы рассудок его не сдержал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тельно, в тот момент, когда рука  подчиняется  инстинктив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у, в сознании солдата  вихрем  проносятся  идеи  о   дисциплине,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енном суде и смерти, и новый импульс, на этот раз  сознательный,  раз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навливает первое необдуманное движение.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действие можно совершить необдуманно или обдуманно, подчиняя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ому импульсу, или сознательно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всего этого следует, что, кроме сознательного, разумного сущ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человека, обдумывающего свои решения, в  нас  есть  еще  нечто  друг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яющее свою деятельность резкими и грубыми порывами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приводит нас  к  заключению,  что  рядом  с  сознанием   и вол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ует еще какой-то активный деятель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 остается  лишь  решить  вопрос,  отвечает  ли  этот  деятель </w:t>
      </w:r>
    </w:p>
    <w:p>
      <w:pPr>
        <w:pStyle w:val="Style9"/>
        <w:rPr/>
      </w:pPr>
      <w:r>
        <w:rPr>
          <w:rFonts w:cs="Tahoma" w:ascii="Calibri" w:hAnsi="Calibri"/>
        </w:rPr>
        <w:t xml:space="preserve">какой-либо реальной сущности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сно, что не один и тот  же  принцип  побуждает  отплатить   за уда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щечиной и, наоборот, обдумать  последствия  поступка  раньше,   чем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ершить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жик, существо чисто импульсивное, при малейшем недоразумении лез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драку раньше, чем что-либо сообразит, между тем как человек воспита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аст свою визитную карточку и пригласит секундантов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настоящее время мы не будем входить в  дальнейшие   подробности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заметим для начала, что спящего человека можно подразделить на две части: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часть механическую - действующую в данный момент, и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часть разумную -  в  настоящем  случае  спящую.  Если  мы  начн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атривать человека бодрствующего, то вынуждены будем внести еще нов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разделение, сообразно роду производимых им действий, и определить  д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вых вида человеческого существа: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) импульсивны и человек - подчиняющийся первому побуждению, и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)разумный человек - размышляющий раньше,  чем  действовать,  и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которого представляются проявлениями не  чувств  и   страстей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ей и суждений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мы можем подразделить человеческое  существо  на  т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ала: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человек-машина,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импульсивный человек и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разумный человек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 усилия  Магии  сводятся  к  изысканию   способов,   позволяю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умному человеку везде замещать импульсивного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нако  все  предыдущее  дало   нам   лишь   весьма     общее, чис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тафизическое понятие  о  человеке,  теперь  мы  рассмотрим  поподроб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ое из трех вышеупомянутых начал в отдельности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-машина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идя машину, прежде всего стараешься определить  цель,  для  котор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а служит, а затем уже начинаешь  рассматривать  детали  ее   действи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тройства. В таком же порядке поведем мы описание и человека-машины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стинный человек, носитель воли, воздействует, с одной  стороны,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 организм, а с  другой  стороны  -  на  видимый  мир  при  посредств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атываемых этим организмом сил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-машина отличается от всех машин, построенных человеком, т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 не  только   вырабатывает   необходимые   организму     силы,   н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станавливает постоянно изнашивающиеся части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составить себе понятие об организме человека, представьте себ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и фабрики, расположенные одна над другой и соединенные множеством  труб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электрических проводов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ижняя фабрика называется животом, средняя  -  грудью  и   верхняя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ой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ериалы, потребные для этих  фабрик,  вводятся  с  фасада  верхн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фабрики, называемого лицом, где помещается вход в живот, называемый ртом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ше   находится   дверь   груди-   нос,   куда       входит возду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рабатываемый затем легкими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 ним расположены глаза, передающие изображения внешних предмет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яющиеся таинственным образом во впечатлении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должая эту аналогию, можно назвать живот  турбинной   станцией,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сьма грубыми машинами, грудь  -  насосною  станцией,  с  более  нежн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шинами и массою труб, и  наконец,  голова  соответствует  электр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ции,  с   ее   динамо-машинами,   аккумуляторами,   трансформатор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ммутаторами и громадным количеством  проволок.  В  подвалах  помеща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способления,  предназначенные  для  удаления  фабричных    отбросов.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окупности эти  три  фабрики  и  образуют  человека-машину.  Рассмотр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подробнее каждую из фабрик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ижняя фабрика - живот - производит  материю,  из  которой  стро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. Она получает извне пищу, перерабатывает  ее  в  млечный   сок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илус - и фабрикует части для машины двух других фабрик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многих местах организма помещены склады материала - лимфат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езы, соединенные лимфатическими  сосудами  как  с  животом,    так и с </w:t>
      </w:r>
    </w:p>
    <w:p>
      <w:pPr>
        <w:pStyle w:val="Style9"/>
        <w:rPr/>
      </w:pPr>
      <w:r>
        <w:rPr>
          <w:rFonts w:cs="Tahoma" w:ascii="Calibri" w:hAnsi="Calibri"/>
        </w:rPr>
        <w:t xml:space="preserve">местами потребления материалов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яя фабрика-грудь -  получает  из  нижней  фабрики   материал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ирует их  при  посредстве  вдыхаемого  воздуха.  Кроме   того, о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атывает жизненную силу, разносимую потом кровью по всему организму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рхняя фабрика- голова -перерабатывает переносимую кровью жизнен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у посредством специального органа - мозжечка, и производит новую  сил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нервную, распределяемую затем по всему организму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злы большого симпатического нерв а, управляющего  всеми  движения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а, служат аккумуляторами для сохранения запаса этой силы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 теперь  взаимоотношения   трех   наших     фабрик. Жив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рабатывает пищу, но он был бы  бессилен  что-либо  сделать,  не  име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мой из груди крови, необходимой ему для приведения в движение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ппаратов, и нервной силы, доставляемой ему  головой  и  необходимой  для </w:t>
      </w:r>
    </w:p>
    <w:p>
      <w:pPr>
        <w:pStyle w:val="Style9"/>
        <w:rPr/>
      </w:pPr>
      <w:r>
        <w:rPr>
          <w:rFonts w:cs="Tahoma" w:ascii="Calibri" w:hAnsi="Calibri"/>
        </w:rPr>
        <w:t xml:space="preserve">регулирования этих движений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грудь и голова  играют  важную  роль  в  отправления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та, и кроме того, как мы сказали, в животе же помещаются  органы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аления отбросов всех трех фабрик, между тем как на  лице  помещен  вх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нужных им материалов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ная задача груди -динамизировать органические элементы, для ч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т доставляет ей хилус, а голова - нервный ток, приводящий в  дви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е аппараты. Наконец,  голова  (точнее  -  нижняя,  задняя  часть  мозга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ет движениями организма благодаря тому, что  грудь  доставляет  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ь - материал для выработки нервной силы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став крови в значительной степени зависит от  качества   хилуса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 - от качества  крови,  вот  почему  соответственное  пит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яет качество нервной силы, а с нею и отношение человека  к  внешн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ру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м обстоятельством широко пользуются в Практической Магии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пульсивный человек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примере  с  немецким  солдатом   мы   выяснили     различие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ым  и  разумным  человеком,  которое  весьма  важно   как 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х целей, так и для понимания психических явлений, наблюдаемых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пнозе, алкоголизме и умопомешательстве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новной характер всякого импульсивного  действия  в  том,   что о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редственно следует  за  вызвавшим  его  впечатлением.  Это   то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ые физиологи называют рефлексом. Чтобы  решить,  что  назы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флексом, надо рассмотреть строение нервной системы человека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мы сказали, человек-машина состоит  из  трех  фабрик,  движ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ппаратов которых управляет специальная (симпатическая) нервная  систем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а  состоит  из  мозжечка  и  ряда  аккумуляторов   -     нервных узл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ложенных частью по одному, а иногда большими  массами.  Такие  масс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ых узлов (ганглий) называются нервными сплетениями (плексусами).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и служат резервуарами силы, собирающими и регулирующими ее течение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ядом с симпатической нервной системой существует еще и другая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звоночный столб человеческого тела служит  исходным  пунктом  вс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еграфных проволок фабрик и центрального бюро, находящегося  в  голов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проволоки - нервные нити  (нервы),  смотря  по  тому,  несут   ли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ы с периферии тела в центральное бюро, или,  наоборот,  называются </w:t>
      </w:r>
    </w:p>
    <w:p>
      <w:pPr>
        <w:pStyle w:val="Style9"/>
        <w:rPr/>
      </w:pPr>
      <w:r>
        <w:rPr>
          <w:rFonts w:cs="Tahoma" w:ascii="Calibri" w:hAnsi="Calibri"/>
        </w:rPr>
        <w:t xml:space="preserve">чувствительными или двигательными нервами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метим мимоходом, что чувствительные нервы выходят из задней  ча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звоночного столба, а двигательные - из передней. Все эти  нервы  бел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вета  и  симметрично  расположены.  Если  мы  разрежем     спинной мозг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юченный внутри позвоночного столба, то увидим, что внешняя часть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ит из такого же белого вещества, как и нервы, внутри  же  мы  найд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ое вещество, серого цвета, окружающее узенький  канал,   проходящий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редине мозга. Роль этого серого вещества по отношению к белому  та  ж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и роль центра  -  к  проводнику,  роль  вокзала  -  к   рельсам, рол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еграфной станции - к проволокам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мы можем нарисовать полную картину устройства спинного мозг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 весь окружен телеграфными проволоками. С передней стороны  расположе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, по которым направляются депеши  из  центрального  бюро  (двига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ы), с задней  стороны  -  те,  по  которым  приходят    депеши в бюр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чувствительные нервы). Посередине расположен длинный ряд  второстепен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ций. Каждая станция разделяется на  две  комнаты:  в  задней  комна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ют депеши, а из передней комнаты их  отправляют,  эти  две  комнат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ы проводниками как между собой, так и с другими станциями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ель всех этих многочисленных  станций:  замещать,  когда  возмож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альное бюро - голову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уяснить себе взаимоотношение этого множества станций, вспомн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е изображение человеческого организма. Эти  фабрики,  снабженные  вс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ым для действия, сообщаются непосредственно лишь с симпат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стемой. Вот почему голова не может управлять  действием  сердц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печени. Каждая фабрика снабжена парой особых органов: живот - ног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дь - руками, а голова - челюстям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парные органы приводятся в движение иными нервами, чем аппара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е  внутри  фабрик.  Правда,  симпатическая   система   завед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утренним движением крови в этих органах и  дыханием  кожи,  но   она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ет никакого влияния на  движение  этих  органов:  ими  заведует  мозг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инной - если они автоматичны, головной - если сознательны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пределах  каждой  из  трех  фабрик  замечаются  в   спинном мозг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ные  утолщения,  к  коим   примыкают   все   нервы,   идущие 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ющих им членов. Точно таким же образом  примыкают  к  спин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у нервы, идущие от  всех  чувствительных  точек  внешней  поверх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в каждой фабрике резко различаются две части: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-первых - центральная машинная часть, состоящая  в  исключительном </w:t>
      </w:r>
    </w:p>
    <w:p>
      <w:pPr>
        <w:pStyle w:val="Style9"/>
        <w:rPr/>
      </w:pPr>
      <w:r>
        <w:rPr>
          <w:rFonts w:cs="Tahoma" w:ascii="Calibri" w:hAnsi="Calibri"/>
        </w:rPr>
        <w:t xml:space="preserve">ведении симпатического нерва, и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-вторых - периферическая часть - кожа и члены,  которыми  завед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ие нервы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возвратимся к нервной системе, именуемой сознательной  в  отлич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симпатической. Областью  ее  действия  является  периферическая  ч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а,  но  это  действие  может  быть  двух  родов:   рефлективное и </w:t>
      </w:r>
    </w:p>
    <w:p>
      <w:pPr>
        <w:pStyle w:val="Style9"/>
        <w:rPr/>
      </w:pPr>
      <w:r>
        <w:rPr>
          <w:rFonts w:cs="Tahoma" w:ascii="Calibri" w:hAnsi="Calibri"/>
        </w:rPr>
        <w:t xml:space="preserve">сознательное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лагаемая схема поможет нам понять  это.  Она  изображает  среднюю </w:t>
      </w:r>
    </w:p>
    <w:p>
      <w:pPr>
        <w:pStyle w:val="Style9"/>
        <w:rPr/>
      </w:pPr>
      <w:r>
        <w:rPr>
          <w:rFonts w:cs="Tahoma" w:ascii="Calibri" w:hAnsi="Calibri"/>
        </w:rPr>
        <w:t xml:space="preserve">фабрику - грудь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хема нервной системы руки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 - передняя сторона спинного мозга П. С. М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Р - задняя сторона спинного мозга 3. С. М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NM - двигательные нервы из спинного мозга в руку Д. Н. С. М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NS - чувствующие нервы из руки в спинной мозг Ч. Н. С. М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G - нервные узлы (ганглии) спинного мозга Г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 - передняя часть головного мозга П. Г. М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 - задняя часть головного мозга 3. Г. М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CM - двигательные нервы головного мозга Д. Н. Г. М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CS - чувствительные нервы от руки к мозгу Ч. Н. Г. М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О - нервное сплетение большого симпатического нерва П.С. Н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- рука Р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средине рисунка слегка обозначены сердце и  легкие,   приводимы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 сердечным сплетением (плексус  кардиальный  -  Р.  О.)  больш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патического нерва П. С. Н., он сообщается с передней  частью  спи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а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нешний контур рисунка составляют два пучка различных нервов, иду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руку, некоторые из этих пучков Д. Г. - идут из головного мозга,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Д. С. из спинного мозга, эти нервы  передают  импульсы  из   центра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иферию - это двигательные нервы, как это указывают стрелки,  пучки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. Г. и Ч. С. передают импульсы с периферии к центру - это чувстви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ы. П. Г. М.  -  двигающий  головной  мозг  (передний),  3.   Г.  М.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ующий головной мозг (задний), П. С. М.  -  двигающий  спинной  мозг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передний), 3. С. М. - чувствующий (задний) спинной мозг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игательные и чувствительные нервы, дойдя до руки Р.  сплетаютс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ин пучок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теперь путь ощущения и движения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 уколол себе палец.  Полученное  в  нем  ощущение   направляетс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чкам Ч. Г. и Ч. С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ймемся сначала последним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Ч. С. ощущение прежде всего проходит узел Г., потом  поступает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нюю  часть  спинного  мозга  (серый  центр),  то  есть      на одну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остепенных телеграфных станций. Телеграфист (нервная клеточка) сейч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передает депешу своему товарищу (передней части спинного мозга).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ний действует, посредством проводника Д. С., на мускулы руки  та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м, что она быстро отдергивается назад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в механизм первого движения- рефлективного действия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обычно дело этим не ограничивается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щущение, полученное в пальце, направляется не только по пути Ч.  С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 спинной  мозг,  но  и  по  пути  Ч.  Г.  в  головной     мозг, где о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нимается в виде боли, то есть где ощущение переходит в идею, а н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ый импульс, как это имело место в спинном мозгу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хема действий нервов руки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 влиянием этой идеи приходит в действие  воля,  и  из  П.   Г. 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правляется импульс в руку по проводнику Д. Г., в  силу  чего  эта  ру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нимается высоко в воздух, таким образом,  сознательное  действие  воли </w:t>
      </w:r>
    </w:p>
    <w:p>
      <w:pPr>
        <w:pStyle w:val="Style9"/>
        <w:rPr/>
      </w:pPr>
      <w:r>
        <w:rPr>
          <w:rFonts w:cs="Tahoma" w:ascii="Calibri" w:hAnsi="Calibri"/>
        </w:rPr>
        <w:t xml:space="preserve">значительно усиливает эффект первого движения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ом случае воля действует в том же  направлении,  как  и  спи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еще раз наш пример пощечины, чтобы еще лучше  разобр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данном явлении, проследив ход его по прилагаемому рисунку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мецкий офицер ударяет по точке А. Тотчас же происходят оба 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описанных нами  явления.  Ощущение  приходит  в  серый    центр З. С. </w:t>
      </w:r>
    </w:p>
    <w:p>
      <w:pPr>
        <w:pStyle w:val="Style9"/>
        <w:rPr/>
      </w:pPr>
      <w:r>
        <w:rPr>
          <w:rFonts w:cs="Tahoma" w:ascii="Calibri" w:hAnsi="Calibri"/>
        </w:rPr>
        <w:t xml:space="preserve">спинного мозга, где и возбуждает рефлективный импульс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жайшим (по месту)  действием  этого  импульса  было  бы  дви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ртани (крик), но мы в нашем примере предположим иное действие  и  будем </w:t>
      </w:r>
    </w:p>
    <w:p>
      <w:pPr>
        <w:pStyle w:val="Style9"/>
        <w:rPr/>
      </w:pPr>
      <w:r>
        <w:rPr>
          <w:rFonts w:cs="Tahoma" w:ascii="Calibri" w:hAnsi="Calibri"/>
        </w:rPr>
        <w:t xml:space="preserve">его держаться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пульсная часть  человеческого  существа  приходит  в   действие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 из центра З. С. переносится в грудной центр З. Гр., так  как 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очной силе раздражения  несколько  разных  центров  могут   на н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ветить одновременно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З. Гр.  импульс  передается  в  переднюю  часть  Д.  С.  груд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олщения спинного мозга, и оттуда по проводнику Д. С.  нервное  дви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игает руки и побуждает ее к движению, в смысле возвращения пощечины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в то же время ощущение достигает и заднего головного мозга З.  Г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ближайшему чувствительному нерву Ч. Г.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м появляется идея боли, но в то же самое время приходят в дей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ивысшие психические центры III. Ж., и идеи дисциплины, суда и наказа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ладываются в определенное суждение, в  силу  которого  воля  производ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ы в направлении, противоположном рефлективному движению.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знательный  импульс  из  переднего  головного  мозга      П. Г.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ижайшему проводнику Д. Г. достигает руки  и,  сообщая  ее   движение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авлению О., парализует действие рефлекса.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дат остается застывшим в  своей  позе  под  действием   этих дву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положных импульсов.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усть  читатель  не  сетует  на  наивность  примеров  и  деталь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ожения,  без  чего  совершенно  невозможно  будет  понять   магические </w:t>
      </w:r>
    </w:p>
    <w:p>
      <w:pPr>
        <w:pStyle w:val="Style9"/>
        <w:rPr/>
      </w:pPr>
      <w:r>
        <w:rPr>
          <w:rFonts w:cs="Tahoma" w:ascii="Calibri" w:hAnsi="Calibri"/>
        </w:rPr>
        <w:t xml:space="preserve">упражнения.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знательное движение, будь оно направлено в ту же  сторону,   как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флекс, или в противоположную, значительно сильнее его, поэтому в пер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е рефлективное  движение  в  значительной  степени   усиливается,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ом же - совершенно парализуется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хема психологического строения человека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ентральную часть рисунка занимает  импульсивный  человек,  пасси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ающийся всем побуждениям, как идущим сверху (от воли),  так  и  сниз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от организма). Он целиком погружен в поток нервной силы, соединяющей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разумным человеком сверху и с физическим телом снизу В  левой  полови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хемы расположены чувствующая и воспринимающая части человека,  с  пра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- волевые и двигательные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авнив это действие с сильным тормозом, мы упустим  из  виду  цел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вину явлений, поэтому лучше уподобим, по примеру Фабра д'Оливе,  на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ое  движение  большому  шару,  внутри  которого   заключены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нькие шары, соответствующие рефлективным действиям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ядом с чисто механической частью человека существует еще  и  друг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ь, проявляющая некоторые следы разумности (инстинкт) и  напоминающа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своим стремлениям и проявлениям, животное. Эта часть,  названная  н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ым человеком, всегда может быть подчинена собственно  человек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у-воли, при условии, однако, чтобы он научился пользоваться ею, 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 уподоблялся  животному,  слепо  подчиняющемуся  всем  бессознате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буждениям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теперь в подробности, каковы бывают эти побуждения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, что мы сказали  до  сих  пор  об  устройстве  человека,  носи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 тройственности (фабрики,  плексусы  и  пр.),  поэтому  мы  мож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жидать, что такой же характер имеют и все происходящие в нем явления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 испуге, ожидании чего-либо страшного (экзамены,  смотр,  учение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 чувствует тяжесть  в  желудке,  в  моменты  любовных  объяснен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отив, - в сердце. При решении  трудного  вопроса  такое  же  ощущ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чается в голове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элементарное наблюдение является ключом к психологии Пифагора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тона, восстановленной благодаря трудам Фабра д'0ливе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человек тройственен  и  триедин,  когда  он  вполне   разви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ологическом смысле, между тем как у громадного большинства  людей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ющихся трех интеллектуальных центров развит один или два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ая задача человека, изучающего  Практическую  Магию,   состои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м, чтобы научиться давать себе  ясный  отчет  во  всех   происходящих в </w:t>
      </w:r>
    </w:p>
    <w:p>
      <w:pPr>
        <w:pStyle w:val="Style9"/>
        <w:rPr/>
      </w:pPr>
      <w:r>
        <w:rPr>
          <w:rFonts w:cs="Tahoma" w:ascii="Calibri" w:hAnsi="Calibri"/>
        </w:rPr>
        <w:t xml:space="preserve">организме импульсах, у меть усиливать или сдерживать их по желанию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о тому, как человек  воспринимает  впечатления  внешнего  ми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м органов чувств, точно так же  он  действует  на   внешний ми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м соответственных органов: взгляда  (глаза),  слова  (гортань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ста (рука) и пр. Это -органы выражения. Внимательное  изучение  пока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, что, хотя воля и может действовать свободно на все эти  органы,  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менее каждый из них приурочен к одному из рассмотренных  нами  центр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 человеческого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,  глаза  принадлежат  собственно  человеку,   человеку-воли,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взгляд служит главным  средством  выражения.  Поэтому-то  взгля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ый  и  претерпевает  изменение  в  случаях  сумасшествия,  опьян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мнамбулизма и пр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ртань как орган речи принадлежит главным  образом  разумной  ча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го  существа,  названного  нами  психическим  (М.     Vurgey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красно описал роль гортани с этой точки зрения.)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уки  как  орган  жеста,  который,  будучи  запечатлен,   станов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сьмом, принадлежат груди, точно так же как ноги принадлежат животу.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органы выражения повинуются человеку-воли и  рефлексам,  как  мы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ько что показали, говоря о пощечин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мы бродим бесцельно или идем  знакомой  дорогой,  воле  неч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ть,  и  низшие  рефлексы  одни  руководят  движениями,  то   же сам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дит, когда мы заняты привычным ручным трудом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редко мы произносим заученные наизусть  слова:  молитвы,   стих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., совершенно, как говорится, не шевеля мозгами. Во всех  этих  случая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ет импульсивный человек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флексы  можно  дрессировать,  как   дрессируют     животных, пу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учения  их  к  известной  деятельности,  и  идеалом  многих 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втоматическое исполнение своих обязанностей,  при  достижении  чего 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читают себя счастливыми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й субъект не представляет идеального человека - это  автомат,  а </w:t>
      </w:r>
    </w:p>
    <w:p>
      <w:pPr>
        <w:pStyle w:val="Style9"/>
        <w:rPr/>
      </w:pPr>
      <w:r>
        <w:rPr>
          <w:rFonts w:cs="Tahoma" w:ascii="Calibri" w:hAnsi="Calibri"/>
        </w:rPr>
        <w:t xml:space="preserve">не разумное существо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личайший враг Магии - импульсивный человек. Надо  уметь  подчин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у эту часть своего существа, несмотря ни на  какие  ее  протесты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очник всех компромиссов с совестью и подлостью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т, кто подчиняет  бессмертное  смертному,  огрубевает,  станов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м материи и тем самым задает себе  в  будущем  громадную   работу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ствие теперешней беспечности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пульсивный  или  рефлективный  человек  тройственен,  он   бывает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ым,  сентиментальным  или  интеллектуальным,  но,  во   вся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е, он прежде всего пассивен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нстинктивный тип - пассивно исполняет  свою  привычную  работу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жую волю, но никогда не действует сам  по  себе.  Это,  по  определ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дильяка, человек-машина, если хотите, это субъект, вечно находящийся в </w:t>
      </w:r>
    </w:p>
    <w:p>
      <w:pPr>
        <w:pStyle w:val="Style9"/>
        <w:rPr/>
      </w:pPr>
      <w:r>
        <w:rPr>
          <w:rFonts w:cs="Tahoma" w:ascii="Calibri" w:hAnsi="Calibri"/>
        </w:rPr>
        <w:t xml:space="preserve">сомнамбулическом сне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увства представляют единственный путь  сообщения  с  его  психико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то инстинктивный человек, например, грубый мужик, может реагировать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енные восприятия, лишь проявляя соответственные потребности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всех  своих  поступках  он  будет  руководствоваться   лишь чис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тными побуждениями, и идеалом его жизни могут быть только еда,  пить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сон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сшее наслаждение он находит в опьянении, и лишь в  этом  состоя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инает  немного  пробуждаться  в   нем   ближайшая       высшая сфер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нтиментальность, в этом состоянии он способен любить, как самец  самку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разум находится в зависимости от инстинкта.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инстинктивный человек, но  не  человек  в  полном  смысле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а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, стоящий  несколько  выше  предыдущего,  например  фабрич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чий  или  ремесленник,  имеет  более  развитые   чувства,   это   тип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нтиментальный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увствительное восприятие  возбудит  в  нем  сперва  соответствую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ребность, но это возбуждение  продолжится  недолго:  его  место  скор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ймет  страсть,  которая  и  будет  им   управлять,   так   как   теперь </w:t>
      </w:r>
    </w:p>
    <w:p>
      <w:pPr>
        <w:pStyle w:val="Style9"/>
        <w:rPr/>
      </w:pPr>
      <w:r>
        <w:rPr>
          <w:rFonts w:cs="Tahoma" w:ascii="Calibri" w:hAnsi="Calibri"/>
        </w:rPr>
        <w:t xml:space="preserve">сентиментальность вступает в свои права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ъясним  на  примере  точное  значение  только   что   приведен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жений: "возбуждение" и "сентиментальность"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сихическая  часть  человека  подобна  саду,  расположенному   т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ррасами на склоне горы, нижняя из этих  террас  называется  инстинкт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няя - чувством и верхняя - интеллектом. При рождении  каждый  челове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 семена для насаждения в нижнем саду (инстинкты). Из семян  эти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 попавших в землю, выходят дикие растения,  не  требующие  со  сторо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довника никакого ухода, потому что фонтан внешних  впечатлений  оби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вляет им все нужное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когда эти растения вырастут в способности,  они  принесут  цве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емые идеями, и плоды, скрывающие зародыши новых способностей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мена, добытые из этих плодов, предназначены для посева  во  втор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ду (чувств). Но в этот  сад  лишь  редко  долетают  брызги  от  фонта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ешних восприятий, а потому об этих растениях садовнику  уже  приход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ботиться, в силу чего они получаются менее дикими, хотя еще и сохран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 растений нижнего сада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ериод жатвы средний психический сад человека  украшается  плод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вых способностей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 этих  плодов  нужно  "с  величайшей  тщательностью  и  громад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орожностью" извлечь семена и посеять их в саду интеллекта. Там из  н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стут новые высшие способности, при условии,  однако,  чтобы  садовни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ложил все свое старание и внимание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т идей, врожденных человеку, точно так же как нет готовых дубов  в </w:t>
      </w:r>
    </w:p>
    <w:p>
      <w:pPr>
        <w:pStyle w:val="Style9"/>
        <w:rPr/>
      </w:pPr>
      <w:r>
        <w:rPr>
          <w:rFonts w:cs="Tahoma" w:ascii="Calibri" w:hAnsi="Calibri"/>
        </w:rPr>
        <w:t xml:space="preserve">зарождающейся среди степи дубравы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обладает врожденными задатками, способными более  или  ме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ваться под влиянием его свободной воли. И  вырастет  "мифологичес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о  познания  добра  и  зла",  так  как  нужно   уметь   собирать 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ультивировать мистические плоды, растущие на этом дереве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тя сравнение человеческой психики с садом и дало  нам  возмож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имать  Платона  и  Фабра  д'0ливе,  но  оно  обладает     одним важ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достатком, представляя человеческие способности неподвижными, между 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на самом  деле  все  психические  способности  человека   находя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рерывном  действии.  Ввиду  этого  лучше  представить  себе   назва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их способностей написанными на кругах, вращающихся около  сво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и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ждое  внешнее  впечатление,  проникая  в   человеческую   психик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одит в движение один, два  или  три  таких  круга,  смотря   по том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ольких порядков способности развил в себе человек, а от этого  развит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исит и место его в природе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вернемся к нашему ремесленнику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мы видели, во всех  его  психических  процессах  чувство  игр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енную роль. Он  является  типичным  французом,  он  любит  весел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зыку и романсы, высшим наслаждением для его детски  наивного  характе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ются любовь, веселая компания, катание на лодке  с  музыкой.  Женщи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нимает в его жизни первое место. Этот страстный тип  обладает  больш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оинствами и не  меньшими  недостатками,  но,  во  всяком   случае,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ен к громадному развитию при соответствующем жизненном режиме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Последним типом импульсивного человека является рассудочный автомат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ет  явиться  вопрос:   как   может   проявляться     рассудок в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смертного духа? Но для разъяснения  его  я  сошлюсь  на   сочинени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пнотизму и психиатрии, сам же буду продолжать рассмотрение этого край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жного типа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дставитель этого интеллектуального типа не пьет, потому  что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принято в конторе, где он служит. Он  не  увлекается  женщинами,  ра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нится и ведет правильную жизнь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н рассудителен, уравновешен,  и  все-таки  это  не  человек  -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шина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го чувство еле коснулось спящего инстинкта. Немногим более развил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 на почве сентиментальности, и все его существо целиком сосредоточило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сфере интеллектуальной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зонерство заменяет для него  любовь,  вычисление  всяких  пустяк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жит для него музыкой, денежные вопросы занимают главное  место  в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вании,  и  его  жизненный  путь  представляется  ему  уставл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яющими верстовыми столбами, на которых написано: 300 руб. - 480 - 600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900 - 1200 - 2400... и чин его превосходительства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 его  жизнь  протекает  между  тремястами  рублями  и   чином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осходительства,  а  затем  начинается  давно  ожидаемое   блаженств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благовременно подсчитанное и взвешенное: его рай - дача с  палисадни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прочие атрибуты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редких  случаях,  когда  подобный  субъект   остается   холосты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ственная  деятельность  совершенно  прекращается  вместе  с   выходом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ставку,  инстинктивная  сфера  захватывает  все  его    существо, и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рьера, полная бескорыстия, почестей и умственной лени, заканчивается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рости совершенным отупением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этот субъект представляет тип рассудочной машины,  постро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сударством для своих  целей  и  весьма  полезной  для    общества в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ем  состоянии,  так  как  способности,  развитые  в  нем  строг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ителями при посредстве строгих наказаний, принадлежат  к  наивысшим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упных импульсивному человеку: дедукция, анализ, сравнение и память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в физиологическом и особенно в магическом смысле он являет  соб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человека, а просто счетную машину. Такое определение  до  того  вер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даже его лучшие развлечения, нередко переходящие в страсть, не вин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женщины, где нечего вычислять, а непременно карточная игра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новная пружина, двигающая человеческим интеллектом, есть числа.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 кроется причина точного исполнения сомнамбулами внушенных действий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наченную минуту и секунду. В этом же находится основание  общей  поч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 нам способности просыпаться в известный час, если  пожелаешь  это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сыпая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можно еще при жизни убить в себе  человека-воли  -  настоя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, и заменить его автоматическим  движением  сфер:  инстинктивн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нтиментальной и интеллектуальной. В этом заключается страшная опас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х административных карьер, делающих  человека  рабом  привычки,   и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енные,  ни  гражданские  учреждения  не  могут  избежать     ее роков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ствий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человек,  достойный  этого  имени,    должен, кро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месла, заставляющего действовать  механическую  часть  его  интеллект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ть  свободно  избранное  занятие.  От  механической  работы  отдыхаю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тая умственно, а отнюдь не сидя без дела, так как праздность утом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расслабляет, как это говорил Маймонид еще в двенадцатом веке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скажем  несколько  слов  о  сознательном  человеке    и о т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ениях, какие его воля  может  внести  в  деятельность  импульси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Их взаимоотношения мы выясним в главе о пьянстве,  сумасшеств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гипнозе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аствуя над всеми импульсами,  рассматривая  и  судя  их,   живе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ом из нас дивная сила, в ком  более,  в  ком  менее  развитая  -  э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инная принадлежность человека - воля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-воли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-воли   может   непосредственно   действовать   на   рефлекс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ые, чувственные и интеллектуальные, а при посредстве  взгляд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а или движения - на других людей и природу, так как  он   воплощае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е великую космическую силу природы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о машинисту, который, находясь на локомотиве,  смотрит  то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нометр, показывающий ему состояние пара в котле, то  на  расстилающий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 ним путь, скрывающий, может быть, опасности, которых надо избеж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 сообразно  этому  управляет  машиной,   подобно   ему,   человек-во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смертный человек, опираясь на человека-машину,  управляет  им,  будуч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ведомлен  внешними  чувствами   о   состоянии       окружающего мира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чувствием  -  о  состоянии  организма,  имея,  кроме  того,  в  сво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ряжении  нервную  силу,   позволяющую   ему   ускорять   или   сраз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навливать свои психические движения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ентры деятельности человеческого существа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н борется с природой, как с равным себе, истребляет леса,  котор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а покрывает землю,  и  строит  на  их  местах  прекрасные   города, гд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численные изобретения - действия его  воображения  на  волю  -  дел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 более приятной, но и  более  опасной  для  слабых.   Человек-воли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онер как материального, так и идейного мира,  изобретатель,  основател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родов, смелый  исследователь  или  провозвестник  вечной   истины.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адобится, он  всегда  сумеет  воздержаться,  пострадать  или  умере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ому что повелевает своим организмом, а не подчинен ему. Он господин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раб его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понятна разница между Пифагором или Ньютоном  и  импульси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ом.  Для  профана  и  тот,  и  другой  -  люди,      между тем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 заслуживают этого имени лишь первые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торим вкратце содержание этой главы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и отделения, три этажа, три типа, и каждый из них  распадается  на </w:t>
      </w:r>
    </w:p>
    <w:p>
      <w:pPr>
        <w:pStyle w:val="Style9"/>
        <w:rPr/>
      </w:pPr>
      <w:r>
        <w:rPr>
          <w:rFonts w:cs="Tahoma" w:ascii="Calibri" w:hAnsi="Calibri"/>
        </w:rPr>
        <w:t xml:space="preserve">три подразделения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низу: анатомически  -  живот,  физиологически  -  фабрика  матер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ологически - область чувств и инстинктов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середине: анатомически - грудь, физиологически - фабрика  жизн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ологически - область ощущений и страстей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верху: анатомически - голова (нижняя, задняя часть мозга и спи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,  ее  продолжение),   физиологически   -фабрика       нервной сил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ологически - область интеллекта и пассивного вдохновения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 этими тремя центрами властвует,  совершенно  охватывая  их  (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гел в мистических легендах покрывает крыльями охраняемого им человека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томически мозг,  со  своими  слугами  -  пятью  чувствами  и  орган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жения  -  входами  и  выходами  всего   циркулирующего     в психик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и - высшие мозговые центры, психологически - область вол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ктивного разума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В отношении подробностей смотр и "схему  психологического  стро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".)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инкс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инкс есть полный пантакль, выражающий в своих формах все  част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видности человеческого существа. Поэтому  и  предание  говорит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шением загадки, предложенной сфинксом Эдипу, было слово "человек"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 сфинкса человеческая голова, львиные когти, тело  быка  и  орли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ылья (сравни символические атрибуты четырех евангелистов,  изображ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пьедестале, у большей части египетских сфинксов крылья, или заменя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символы, помещены по сторонам головы)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ормула, выражающая  этот  великий  символ,  гласит:  знать,  сме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теть, молчать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рассмотрении его форм находится ключ к познанию состава человек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буждений, им руководящих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ык - означает флегматическую натуру, работу и материальное тело.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- сангвиническую натуру, смелость и жизнь.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ел - меланхолическую натуру, интуицию и нервную силу.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 ангел  -  вне  человеческого   совершенства   -   означ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лерическую натуру, волю и разум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ранцузский художник и  спиритуалист  Jean  Dellville   нарисовал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им указаниям эту аналитическую фигуру сфинкса таким образом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ги (члены живота) человеческого существа схватывают быка  (владе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)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уки (грудные члены) держат льва за гриву головы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 головные  члены  -  челюсти,  удерживают  орла    за цеп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хватывающую его шею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ылья ангела - воля - со своей стороны  окружают  всю  эту  групп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имая  все  животные  побуждения,  составляющие  бессознательную  часть </w:t>
      </w:r>
    </w:p>
    <w:p>
      <w:pPr>
        <w:pStyle w:val="Style9"/>
        <w:rPr/>
      </w:pPr>
      <w:r>
        <w:rPr>
          <w:rFonts w:cs="Tahoma" w:ascii="Calibri" w:hAnsi="Calibri"/>
        </w:rPr>
        <w:t xml:space="preserve">человека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символическое изображение цели, достигаемой магом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тношения человека-воли к импульсивному существу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уже  неоднократно  говорили  о  мгновенной  остановке   нача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я, производимой действием воли на импульсивные центры.  Рассмотр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это явление в подробностях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кий  раз,  когда  внешнее  впечатление  достигает  инстинкти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а   нормально   бодрствующего   человека,   одновременно    явля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енное  ощущение  и  рефлективное   движение.   Здесь   возмож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е случаи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человек принадлежит к одному из низших  психических  состоян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, восприняв ощущение, не препятствует импульсивной части действовать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а удовлетворяет своим животным  побуждениям,  причем  субъект  пасси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нимает новые ощущения от действия импульсивного существа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ом случае центр  сознательных  восприятий  действовал   лишь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о, отражая впечатления и записывая их, никакой активной реакции  с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  высших  центров  не  происходило.   Но   если     человек привы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рабатывать получаемые впечатления, то он не удовлетворится  пасси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восприятием и сейчас же подвергнет их критической оценке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шление  состоит   в   умственной   обработке   идеи,   порожд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ятием.  Тут  приходят  в  действие  те  способности,  не  одинако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ые у различных людей, которые превращают идею в мысль, а мысль -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ждени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мотря по тому, следуют  ли  размышления  за  восприятием   или не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ются совершенно различные результаты, вследствие чего упражнение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мышлении  является  необходимой  подготовкой  к   развитию   воли, 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мышление, в явлениях восприятия, точно соответствует развитию  воли  в </w:t>
      </w:r>
    </w:p>
    <w:p>
      <w:pPr>
        <w:pStyle w:val="Style9"/>
        <w:rPr/>
      </w:pPr>
      <w:r>
        <w:rPr>
          <w:rFonts w:cs="Tahoma" w:ascii="Calibri" w:hAnsi="Calibri"/>
        </w:rPr>
        <w:t xml:space="preserve">явлениях активного действия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нее  мы  рассмотрели,  как   реагирует   на   внешние   восприят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боимпульсивный человек,  посмотрим  теперь,  как  поступает  в  дан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е среднеразвитый человек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знательное  существо,  как  мы  видели,  отправляет  три   главные </w:t>
      </w:r>
    </w:p>
    <w:p>
      <w:pPr>
        <w:pStyle w:val="Style9"/>
        <w:rPr/>
      </w:pPr>
      <w:r>
        <w:rPr>
          <w:rFonts w:cs="Tahoma" w:ascii="Calibri" w:hAnsi="Calibri"/>
        </w:rPr>
        <w:t xml:space="preserve">функции: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оно чувствует - воспринимает  образы  и  идеи,   доставляемые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ующими центрами,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оно подвергает эти идеи особой обработке - обсуждению,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результатом чего  является  действие,  производимое  сознате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ом, над импульсивным  существом,  внешним  миром  и  самим  собо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десь-то и действует воля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ощущение может привести в действие  или  только  инстинктив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ы, или проникнуть и в ближайшие высшие центры  -  в  сферу  чув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да происходят два новых явления: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) рефлективный импульс (эмоция), направленный к органам выражени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ющий страстный характер,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)  специальное  воздействие  на  сознательное   существо,   котор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 тогда не только  ощущение,  с  его  характером   наслаждений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дания, но еще и чувств о, с его характером любви или ненависти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этим еще не  ограничиваются  последствия  воспринятого  ощущ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е, превратившись в чувство, может действовать на рассудок, и он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я производит еще два новых явления: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) рефлективное действие интеллектуального характера - влечение,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) специальное воздействие на сознательное существо,  воспринимаем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 уже не как чувство, а как суждение  -  с  его  характером   истины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блуждения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ощущение,  воспринятое   человеком   с   достаточ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ыми центрами сознания, представляется ему  последовательно  в  тр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авлениях:  в  виде  наслаждения  или  страдания,  в  виде   любви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нависти и, наконец, в виде истины или заблуждения, соответственно  ч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ются три рефлекса: потребность, страсть и влечение, каждый из котор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 своей стороны может быть  положительным  или  отрицательным,  то  есть </w:t>
      </w:r>
    </w:p>
    <w:p>
      <w:pPr>
        <w:pStyle w:val="Style9"/>
        <w:rPr/>
      </w:pPr>
      <w:r>
        <w:rPr>
          <w:rFonts w:cs="Tahoma" w:ascii="Calibri" w:hAnsi="Calibri"/>
        </w:rPr>
        <w:t xml:space="preserve">активным или пассивным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приближается к источнику данного ощущения или  удаляется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го, смотря по тому, было  ли  ощущение  приятно  (наслаждение,  любов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ина), или неприятно (боль, ненависть, заблуждение). Не надо  забыв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пока речь идет лишь о первом  движении,  которое  всегда  может 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ено действием воли, ибо, подобно тому как  каждый  из  рассмотрен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и центров автоматичен по существу, человек-воли по существу свободен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ное действие сознательного  существа  на  все  три  импульсив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а заключается в установлении равновесия между последними.  Наруш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равновесия влечет за собой тяжкие психические расстройства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же подробнее, в чем заключается это равновесие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, наверно, видели в цирке, как эквилибрист  пользуется  при 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ях балансирным шестом. Этот шест он держит  горизонтально  пере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бой и,  слегка  вынося  его  то  в  правую,  то  в  левую   сторону,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обности, легко удерживает равновесие, стоя на  канате  или  проволок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Шест этот совершенно пассивен в течение  большей  части  времени,   и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инственное  назначение  -  составлять   противовес     случайным сила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никающим от времени до времени и  стремящимся  вывести  центр  тяже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вилибриста из  вертикальной  плоскости,  проходящей  через   канат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минуемо повлекло бы за собой падени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ческая психика также подвергается нередко  действию  случай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, стремящихся вывести ее из нормальной  колеи,  что  непременно   б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илось, если бы высшая  часть  человеческого  существа  не  заботила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оянно о восстановлении равновесия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делает эквилибрист, если чувствует, что готов  упасть  в  прав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у?  Он  выносит  влево  свой   балансирный   шест,   и   равновес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станавливается. В этом случае эквилибрист противопоставляет вес  шес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окидывающей силе, и таким образом приходят в равновесие сила  тяжести, </w:t>
      </w:r>
    </w:p>
    <w:p>
      <w:pPr>
        <w:pStyle w:val="Style9"/>
        <w:rPr/>
      </w:pPr>
      <w:r>
        <w:rPr>
          <w:rFonts w:cs="Tahoma" w:ascii="Calibri" w:hAnsi="Calibri"/>
        </w:rPr>
        <w:t xml:space="preserve">эквилибрист и шест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любом примере равновесия  мы  наблюдаем  две  различные  сущ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ующие на третью, служащую связующим звеном (точкой  опоры,  осью </w:t>
      </w:r>
    </w:p>
    <w:p>
      <w:pPr>
        <w:pStyle w:val="Style9"/>
        <w:rPr/>
      </w:pPr>
      <w:r>
        <w:rPr>
          <w:rFonts w:cs="Tahoma" w:ascii="Calibri" w:hAnsi="Calibri"/>
        </w:rPr>
        <w:t xml:space="preserve">вращения)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человеческом  организме  тело   и   дух   суть     две субстанц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положного характера, промежуточное же звено  (жизнь,  пластиче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ник,  астральное  тело)  связывает  эти  две    противоположност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равновешенное целое -живой организм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-то равновесие  и  определяет  своей  устойчивостью  то,   что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ем здоровьем, как физическим, так и психическим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оме равновесия духа с телом, о котором  только  что  шла   речь,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доровом организме  должны  находиться  в  равновесии  все    центры и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я (инстинкты, чувства, мысли)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изший  инстинктивный  центр,  будучи  уравновешен   сознанием, дас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дравый смысл,  средний  анимический  центр  (сентиментальность)   дас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и с  сознанием  -  рассудок,  наконец,  высший  интеллектуа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, находясь в равновесии с сознанием, проявляет - разум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три проявления разумности:  здравый  смысл,  рассудок  и  разу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ются результатом  равновесия  между  чувствительностью  и  сознание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е их может по разным причинам нарушаться, следствием чего б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сьма важные и интересные психологические явления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быть в состоянии дать себе отчет в этих  явлениях,  рассмотр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, какие физиологические силы приходят в соприкосновение с каждым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отренных психологических элементов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е  внешнего  мира  на  дух  и  духа  на  мир   совершается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редственно, точно так же как  кучер  не  сам  непосредственно  вез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рету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ы  чувств  -  открытые  внешним  впечатлениям  -  соответств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и (экипажу),  дух  -  изображает  кучера,  связующая  же   их сил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атываемая живым организмом, - нервная сила, аналогична лошади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нервная сила  оказывается  звеном,  связующим   дух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альным телом, как в воздействиях духа на материю, так и материи  на </w:t>
      </w:r>
    </w:p>
    <w:p>
      <w:pPr>
        <w:pStyle w:val="Style9"/>
        <w:rPr/>
      </w:pPr>
      <w:r>
        <w:rPr>
          <w:rFonts w:cs="Tahoma" w:ascii="Calibri" w:hAnsi="Calibri"/>
        </w:rPr>
        <w:t xml:space="preserve">дух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рвная сила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ев   вкратце   психические    функции       различных част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го существа, мы узнаем, насколько важную  роль  играют  в  н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ие силы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 мы  видели,  нервная   сила   является     необходимым оруди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м  которого  наш  дух  может  активно  влиять  на   организм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овательно,  на  внешний  мир.  Мы  уже  видели,  при  каких  условия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атывается нервная сила живым организмом, теперь мы  рассмотрим,  как </w:t>
      </w:r>
    </w:p>
    <w:p>
      <w:pPr>
        <w:pStyle w:val="Style9"/>
        <w:rPr/>
      </w:pPr>
      <w:r>
        <w:rPr>
          <w:rFonts w:cs="Tahoma" w:ascii="Calibri" w:hAnsi="Calibri"/>
        </w:rPr>
        <w:t xml:space="preserve">дух пользуется этой силой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оме физического тела, в состав человеческого существа входит не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живляющее и приводящее его в движение - это астральное тело, действую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чти  исключительно  по   закону   рефлексов,   то   есть   органическ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ражимость  является  причиной  почти  всех   движений   импульси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а, не исключая и душевных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ример,  при  поступлении  пищи  в  желудок     прикосновение ее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изистой оболочке, устилающей  внутренность  желудка,  вызывает  нерв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флекс,  в  силу  которого  соответственные  железы  начинают   выдел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удочный сок. Подобным же образом действуют и импульсивные  псих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ы: как только  какое-либо  внешнее  впечатление  их   достигает,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втоматически приходят в действие,  перерабатывают  впечатление  в  иде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ую и передают высшим центрам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же теперь, каким образом  ощущение,  воспринятое  органом </w:t>
      </w:r>
    </w:p>
    <w:p>
      <w:pPr>
        <w:pStyle w:val="Style9"/>
        <w:rPr/>
      </w:pPr>
      <w:r>
        <w:rPr>
          <w:rFonts w:cs="Tahoma" w:ascii="Calibri" w:hAnsi="Calibri"/>
        </w:rPr>
        <w:t xml:space="preserve">чувств, передается психическому центру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органов чувств исходит в момент  восприятия  ощущение,  как  уча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ые физиологи, - особого  рода  колебательное  движение,  котор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ается нервному флюиду,  а  от  него  уже  психическому   центру.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м  этого  колебания  психические  центры  приходят   в   действ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даря чему соответственные идеи получают возможность проявиться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нашем примере колебание передается  нервным  флюидам  с  перифер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а к психическому центру, этот последний  приходит  в   действи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ставляет тот же нервный  флюид  передать  соответствующие   колебани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тном   направлении   (от   психического   центра   к     периферии)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енным мускулам, чем определяется их сокращение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один и тот же флюид (так как в организме  не  имеется  друг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го флюида) передает импульсы по обоим направлениям,  в  зависим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того, на котором конце нервного проводника импульс возникает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не одно только внешнее  впечатление  может  привести  в  дей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ый психический центр, то же  самое  осуществляется  и  влия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и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агодаря  запасу  нервного  флюида,  который   всегда     имее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ряжении духа, находящегося в бодрствующем  состоянии,  он   может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якое время сам воздействовать на соответственный  психический   центр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новить любое рефлективное движени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  импульсивное   существо,   во   всех     своих тр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ях, поставлено между физическим телом  и  духом,  оно  одинако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инуется импульсам, исходящим как от того, так и  от  другого,  отдав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очтение  сильнейшему.  Вот  почему  человек,  отвыкающий  постеп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овать волей  на  импульсивные  центры,  тем  самым   приучает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иноваться исключительно внешним побуждениям и скоро  становится  раб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го физического тела, вместо того чтобы быть его господином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было  сказано  ранее,  нервная  сила  есть  колеблющаяся  сред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ающая  всевозможные  импульсы.  Отметив  это,  рассмотрим   механиз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духа на тело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нормальном  состоянии  дух  настолько  владеет  (через  посред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) импульсивными  психическими  центрами,  что  они  не  мог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овать противно его воле, но, как  только  в  распоряжении   духа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азывается должного количества нервной силы, импульсивные центры выходя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 повиновения  и  начинают  преувеличенно   реагировать   на   малейш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ятие. В этом случае причина  переданного  высшим  центрам  ощущ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жит в значительной степени внутри организма, и порожденная им  идея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ет  на  этот  раз  внешней  действительности.  Таков  механиз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явления галлюцинации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видим, что причина этого патологического явления заключается н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зненном состоянии духа, который, будучи божественной природы, ник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бывает болен, а в недостаточном количестве нервной силы,  нужной  дух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 управления  психикой,  что  заставляет  нас  взглянуть  на   яв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аллюцинации с совсем новой точки зрения. Опасность галлюцинаций  состо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ом, что они ведут человека к  ложным  суждениям.  Вот  почему  нерв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ощение считается опасной болезнью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вышесказанное ничуть не мешает духу получать ощущения, чувств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ждения от импульсивных центров, им самим приводимых  в  действие,   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 случае дух, наверное, не  ошибется  в  истинной  причине  получае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ений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распоряжении духа обыкновенно находится количество  нервной  сил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только достаточное для удержания  в  повиновении  низших   центров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ется еще и некоторый запас ее, которым он  может  воспользоваться  для </w:t>
      </w:r>
    </w:p>
    <w:p>
      <w:pPr>
        <w:pStyle w:val="Style9"/>
        <w:rPr/>
      </w:pPr>
      <w:r>
        <w:rPr>
          <w:rFonts w:cs="Tahoma" w:ascii="Calibri" w:hAnsi="Calibri"/>
        </w:rPr>
        <w:t xml:space="preserve">работы воображения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ображение - есть  способность  воли  создавать  идеи,  посредст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браций нервной силы, направленных в импульсивные центры, и группиро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 или иначе эти идеи действием  специальной  способности  сознат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а.  Воображение  есть  роскошь,   быстро   исчезающая     при малейш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утомлении, то есть как только нервный флюид не будет вырабатываться в </w:t>
      </w:r>
    </w:p>
    <w:p>
      <w:pPr>
        <w:pStyle w:val="Style9"/>
        <w:rPr/>
      </w:pPr>
      <w:r>
        <w:rPr>
          <w:rFonts w:cs="Tahoma" w:ascii="Calibri" w:hAnsi="Calibri"/>
        </w:rPr>
        <w:t xml:space="preserve">избытке, нужном для образования запасов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дали лишь беглый очерк оккультной  Психологии,  на  основате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ожение которой понадобилось бы много томов. Те из  читателей,  котор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желают приобрести более обстоятельные  сведения  по  данному  предмет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йдут ценное указание в предисловии к труду Фабра д  'Оливе  "Социа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е человека" (Fabre d'Olivet -  "Etat  social  de    l'homme") и в </w:t>
      </w:r>
    </w:p>
    <w:p>
      <w:pPr>
        <w:pStyle w:val="Style9"/>
        <w:rPr/>
      </w:pPr>
      <w:r>
        <w:rPr>
          <w:rFonts w:cs="Tahoma" w:ascii="Calibri" w:hAnsi="Calibri"/>
        </w:rPr>
        <w:t xml:space="preserve">"Тимее" - Платона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ключ к пониманию явлений психической жизни, а в особенности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тройства, лежит не столько в исследовании строения организма, ск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изучении нервного флюида и его проявлений, ибо  лишь  через  посред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го флюида человеческий дух получает сведения от  органов   чувств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одит в движение волю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существу,  дух  человеческий  ограничивается  одной  способност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ить,  способности  же  чувствовать  и   управлять     организмом су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полнительные свойства, обусловленные пребыванием  духа  в  материаль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ре (план Природы)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ишем несколько явлений, которые  покажут,  что  происходит,  к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е существо начинает действовать помимо сознания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рмальный сон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состоянии  бодрствования   дух   человеческий       имеет в сво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ряжении некоторое количество нервного флюида,  и,  смотря  по  том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рошо или  худо  пользуется  этим  запасом,  он  является   разумным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смысленным  человеком  (инстинктивный   центр),     добродетельным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очным  (анимический  центр),  ученым  или  невеждой  (интеллектуальный </w:t>
      </w:r>
    </w:p>
    <w:p>
      <w:pPr>
        <w:pStyle w:val="Style9"/>
        <w:rPr/>
      </w:pPr>
      <w:r>
        <w:rPr>
          <w:rFonts w:cs="Tahoma" w:ascii="Calibri" w:hAnsi="Calibri"/>
        </w:rPr>
        <w:t xml:space="preserve">центр)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кое  действие,  носящее  название  умственной  работы:   приня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шения и т. п., требует активного вмешательства воли лишь вначале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т начальный толчок приводит в действие импульсивный и психиче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ы, продолжающие автоматически раз начатую  работу,  причем  на  дол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и остается лишь общее руководство этими  автоматами,  что  соверш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ем медленного выделения нервного флюида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траченный на  производство  такой  работы  запас  нервного  флюи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ощается, и дух постепенно теряет власть над телом. В это  время  чле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овятся  неподвижными,  человек  теряет  способность     стоять, гла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рываются, органы чувств перестают действовать -  наступает  нормальный </w:t>
      </w:r>
    </w:p>
    <w:p>
      <w:pPr>
        <w:pStyle w:val="Style9"/>
        <w:rPr/>
      </w:pPr>
      <w:r>
        <w:rPr>
          <w:rFonts w:cs="Tahoma" w:ascii="Calibri" w:hAnsi="Calibri"/>
        </w:rPr>
        <w:t xml:space="preserve">сон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нормальный  сон  является  следствием  постепе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ньшения количества  нервного  флюида,  чем  нарушается  связь   духа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ом, выражающаяся потерей чувствительности и ослаблением воли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время сна астральное тело - план и строитель тела  физического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мещает все потери, происшедшие в  сознательных  центрах,  и  пополн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пасы нервной силы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эти запасы  достигнут  известного  размера,  восстанавли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бщение духа с организмом, проявляющееся пробуждением спящего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т  процесс  подробно  описан  Шарделем  в  его   "Физиологической </w:t>
      </w:r>
    </w:p>
    <w:p>
      <w:pPr>
        <w:pStyle w:val="Style9"/>
        <w:rPr/>
      </w:pPr>
      <w:r>
        <w:rPr>
          <w:rFonts w:cs="Tahoma" w:ascii="Calibri" w:hAnsi="Calibri"/>
        </w:rPr>
        <w:t xml:space="preserve">Психологии" (Chardel - "Psychologie phisiologiqul").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 сказанное  относительно  духа  приложимо  в  полной    мере и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ам  психического  существа,  что  позволяет  нам  сказать  вообще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рмальный сон обусловливается недостатком нервного флюида в организме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видим далее, что алкоголь и  кофе  могут  отсрочить  наступл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рмального сна, хотя и с опасностью сильной реакции впоследствии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ьянение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 и импульсивное существо  взаимно  уравновешиваются  у  здоров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в нормальном  состоянии,  вследствие  чего  возникает  некотор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яжение  нервного  флюида  между  обоими.  Одним  из   следствий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яжения является та легкость, с которой импульсивное существо приход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движение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овь человека, чем-либо возбужденного,  более  динамизирована, 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ыкновенно. Все  его  органы  действуют  энергичнее,  чем  в  нормаль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и, а в их числе и нервные сплетения, сохраняющие  запасы  нервной </w:t>
      </w:r>
    </w:p>
    <w:p>
      <w:pPr>
        <w:pStyle w:val="Style9"/>
        <w:rPr/>
      </w:pPr>
      <w:r>
        <w:rPr>
          <w:rFonts w:cs="Tahoma" w:ascii="Calibri" w:hAnsi="Calibri"/>
        </w:rPr>
        <w:t xml:space="preserve">силы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этому  вначале  ум,  видимо,  проясняется,  воображение  энергич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ет, получая в  свое  распоряжение  громадное  количество  нер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а. Но эта первая фаза  длится  недолго,  в  самом  непродолжитель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ени нервное напряжение  импульсивного  существа  превосходит  нерв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яжение сознательного духа, и последний с ужасом замечает, что  беше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тающее пассивное существо уходит из-под его власти: у него не хват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е нервного флюида, и  все  его  попытки  справиться  с  импульси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 оказываются тщетными. Лошадь понесла, и  сколько  бы   кучер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янул вожжей, все его усилия напрасны. Животная часть  человека  победи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ую, здравый смысл, рассудок, разум и все прочие  функции  дух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ющие  на  инстинктивное  существо,  сперва   помрачаются,   а   затем </w:t>
      </w:r>
    </w:p>
    <w:p>
      <w:pPr>
        <w:pStyle w:val="Style9"/>
        <w:rPr/>
      </w:pPr>
      <w:r>
        <w:rPr>
          <w:rFonts w:cs="Tahoma" w:ascii="Calibri" w:hAnsi="Calibri"/>
        </w:rPr>
        <w:t xml:space="preserve">прекращаются. Человеческое существо теряет равновесие во всех его  вида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 физического равновесия тела  включительно,  и,  если  человек   в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и хочет идти, он шатается и каждую минуту может упасть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сихическое равновесие  организма  оказывается  нарушенным  избыт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 в импульсивных центрах, и в такую  минуту  навязчивая  иде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ыкновенно неясная, одна руководит всеми его поступками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вторая фаза опьянения, в течение которой  выступают  наружу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рные инстинкты и страсти и нередко  ведут  человека  к   преступлению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бели, ибо в это время рефлексы всемогущи, и импульсивное существо  од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иком завладевает организмом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бешеная работа импульсивного существа  поглощает  послед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тки нервной силы, с трудом удерживающей дух в  теле,  и  оно  падае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ятое мирным сном, а если дух был чересчур быстро и  грубо  оторван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их центров, то и мертвым. Вот третья фаза опьянения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различных степенях опьянения можно было бы подметить  значите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ходство с явлением сумасшествия, что мы подробно выясним впоследстви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ипнотизм и внушение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видели, что каждый из трех импульсивных центров может приводи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действие или нервными импульсами, идущими снаружи из органов  чувств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внешних ощущений, или же изнутри, из мозговых клеточек -  от  действ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и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личные процессы  гипнотизации  имеют  целью  нарушить  равновес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жду существом импульсивным и сознательным и отделить  на  время,  пу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ия на нервную силу, дух от тела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стигается это с помощью такого сильного возбуждения  импульси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, что оно берет верх над сознательным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получения этого возбуждения пользуются, например,  ярким  све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сильным звуком (вращающиеся зеркала Люиса (Зеркала Люиса  состоят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ух деревянных линеек, около 20 см длиной и 3 см шириной,  окрашенных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рный матовый цвет, по обеим сторонам  линеек,  поставленных   ребром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ртикальную ось, прикреплено по несколько  (от  10  до  15)  круглень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ен, миллиметров  20  диаметром.  Линейки  эти  вращаются  в  раз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 часовым механизмом, и свет сильной лампы, отражаемый зеркальц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ует сложную систему  светлых  точек,  мелькающих  перед   глазами.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ч.  перев.),  фиксирование  блестящих   предметов,   удары   гонга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ящими резкий толчок  в  соответственном  импульсном   центре. Т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дит  явление,  аналогичное  опьянению,  равновесие  духа   с тел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гновенно нарушается, и получается особого рода сон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рактер этого сна не зависит от того, послужил ли для получения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ханический аппарат или внушение, к тому  же  устное  внушение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шь заменой сильного звука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 наступлении  гипнотического  сна  человек  становится  абсолют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ссивным,  и  его  импульсивные  центры  готовы  реагировать   на кажд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йшее  впечатление.  Тогда   гипнотизер   заставляет   его   соверш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енное  действие,  и  импульсивное  существо   загипнотизирова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флективно повинуется  так  же,  как  повиновалось  бы  любому  внешн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ению или импульсу со стороны  собственного  духа.  Таков  механиз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якого внушенного действия, выполненного в гипнотическом сне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ажем  теперь  несколько  слов  о  внушениях,     осуществляемых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буждении (постгипнотические внушения)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получивший внушение субъект просыпается, то сейчас же  ощущ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ое  влечение  исполнить  внушенное  действие,  и     тут-то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ется удобный случай выказать уровень своего развития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это существо чисто импульсивное, привыкшее пассивно подчиня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 инстинктивным влечениям (например, деревенская баба),  оно  пасси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полняет внушение, хотя и недоумевая, но в то же время мотивируя  вкри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вкось свои поступк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случае же если загипнотизированный человек с характером, привыкш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поставлять свою волю  инстинктивным  побуждениям,  внушение  буд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полнено лишь постольку, поскольку воля это допустит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можно, впрочем, что в самый момент  исполнения  внушения  субъек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ова погрузится  в  гипнотический  сон  и  тем  лишит  волю  возмож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действовать внушению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 внушить  загипнотизированному  лицу  совершить   какое-нибуд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 не тотчас по  пробуждении,  а  спустя  известный  срок,   и,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зывает опыт, внушение в большинстве случаев исполняется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мы впервые  сталкиваемся  с  чудесным  динамическим  свойст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деи: делая  внушение  на  срок,  мы  закладываем  в   импульсивный цент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 зерно некоего динамического существа,  точный  момент  появ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 на  свет  мы  определяем  текстом  внушения.  Это  динамичес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 будет в свое время действовать  изнутри  наружу,  следователь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о не чувство, ибо существенной особенностью чувства  является  дей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аружи внутрь. Это идея, которую воля  гипнотизера  одаряет  специа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мом и в виде зародыша вкладывает в импульсивное существо субъект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она в определенный день активно проявила заключенную в ней энерги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едя в действие соответствующий центр. Это род одержимости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ккультисты и маги называют  эти  эфемерные  динамические  суще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даваемые человеческой волей,- элементарными существами или  элемент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В настоящее время существа эти в отличие  от  стихийных  духов  наз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ярвами или астроменталами. - Примеч. перев.)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лее мы  увидим,  что  эти  существа  бывают  разных   родов.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ончить, остается упомянуть, что каждая из фаз гипнотического состоя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ет проявлению определенных импульсивных центров, рассмотрен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и: так, в летаргии проявляется инстинктивный  центр,  в   каталепсии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емический и в сомнамбулизме - интеллектуальный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масшествие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явления, разобранные нами -сон, опьянение, гипноз, -  суть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видели, серии состояний, вытекающих из одной общей причины:  наруш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я  между  существом  сознательным  и  импульсивным.    Сейчас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жем, что и сумасшествие происходит от этой же причины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, что всякому живому существу  вредны  быстрые   переходы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го состояния в другое, толчки психические и физические.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рвная сила едина для всех нервных центров,  и  потому   избыток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т появиться в одном из них лишь при условии недостатка  в   других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того чтобы подобное переливание сил могло совершаться  без  опас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организма, оно должно происходить постепенно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вязчивая идея пьяницы грозит опасностью ему и окружающим  лишь 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опьянения и забывается по вытрезвлении, потому что интеллектуа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  его  постепенно,  а  не  вдруг,  дошел  до  бешеного  возбужд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изующего опьянение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ротив  того,  если  страшное   видение,   неожиданное   извест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езапная  радость  или  страх  мгновенно  возбудят  в  сильной   степе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е существо, то беспорядочный прилив нервной силы к  одному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в может обусловить полное  отсутствие  ее  в  остальном  организм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ствием чего будет смерть или сумасшествие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масшествие  есть  постоянное  опьянение.   Импульсивное   сущ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масшедшего окончательно взяло верх над сознательным,  которое  ост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шь слабо связанным с организмом и не оказывает больше никакого  влия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 низшие  психические  центры,  следствием  чего  является   отсут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равновешивающего начала, разрушение здравого смысла, рассудка и разум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ончательное торжество рефлексов над сознанием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од помешательства зависит от  того,  который  из  центров  окаж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рх меры  возбужденным.  Если  это  буаег  интеллектуальный   центр,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ится мания величия или навязчивая идея, в  этом  случае  сумасшедш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т подобен субъекту, непрерывно  находящемуся  под  влиянием  внуш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лько сильного, что оно заглушает все  прочие  восприятия.  Если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т анимический центр, то помешательство будет экстатическим и повлеч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 собой все обычные в данном случае осложнения. Если, наконец, это буд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ый центр, то явится ипохондрия и меланхолия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метим,  что  описанное   нами   преобладание     отдельных центр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тречается в чистом виде весьма редко, обыкновенно же мы видим различ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мбинации описанных явлений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сумасшедшего можно  считать  если  и  не   совсем,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оловину мертвым. Сведенборг подтверждает это мнение и выводит из  н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уманное  заключение  по  поводу  вампиризма.  Этот  вопрос  мы  подроб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отрим впоследствии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торим вкратце содержание вышеизложенного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тон учил, что  человек  состоит  главным  образом  из   головы,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й боги, служители Бога, прибавили тело и члены  для   поддержани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вижения ее. Подобным же образом будем и мы рассматривать  настоящего </w:t>
      </w:r>
    </w:p>
    <w:p>
      <w:pPr>
        <w:pStyle w:val="Style9"/>
        <w:rPr/>
      </w:pPr>
      <w:r>
        <w:rPr>
          <w:rFonts w:cs="Tahoma" w:ascii="Calibri" w:hAnsi="Calibri"/>
        </w:rPr>
        <w:t xml:space="preserve">человека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как разумная сущность чужд физическому миру,  а  потому 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ы  посредники  для  сношения  с  материальной    природой. Та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ником  является  низший   психический   центр   со     своими т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разделениями, иначе называемый импульсивным человеком. Назначение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ояко: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он передает материальному телу приказания разума,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он передает разуму впечатления внешнего мира, и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он в некоторых случаях заменяет разум  в  руководстве  организм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привычные действия, рефлексы)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бы органы человека состояли из железа, как органы наших  машин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 рассмотренных двух начал было бы достаточно для  управления   телом. В </w:t>
      </w:r>
    </w:p>
    <w:p>
      <w:pPr>
        <w:pStyle w:val="Style9"/>
        <w:rPr/>
      </w:pPr>
      <w:r>
        <w:rPr>
          <w:rFonts w:cs="Tahoma" w:ascii="Calibri" w:hAnsi="Calibri"/>
        </w:rPr>
        <w:t xml:space="preserve">действительности же дело обстоит инач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ериальная часть человека состоит из  клеточек,   группирующих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ы, из органов составляются системы, совокупность систем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-машину, отвечающего трем главным целям: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. Замена и исправление износившихся частей  организма,  этим  дел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нимаются белковые вещества, содержащиеся в крови.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. Оживление органов,  ибо  недостаточно  поддерживать   организм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ядке, но надо еще снабжать его  силой,  за  счет  которой  он   мог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гаться и  работать.  Эту  силу  приносят  красные  кровяные   шарики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ители  кислорода  и  жизненных  сил.  (Итак,  две  первые  потреб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й машины - содержание ее в  порядке  и  снабжение   энергией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овлетворяются кровью.).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I. Управление  действиями  органов,  так  как  для  благосостоя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 необходимо,  чтобы  все  его   органы   работали     согласн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есообразно. Это выполняет нервная  сила,  вырабатываемая   мозжечко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денсируемая нервными узлами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другой стороны, эта нервная  сила  соединяет  дух  с  импульси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, а через него и с организмом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оставляя  в  стороне  все   промежуточные   стад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сающиеся собственно одной лишь человеческой машины, мы  можем  сказ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 конечная  ее  цель  -  выработка  нервной  силы,     служащей связ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ого  разумного  существа  -  человека,  с  его   организмом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е чувствительности и воли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3. Природа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аткий очерк анатомии, физиологии и психологии Природы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же видели, что понятие  "человек"  заключает  в  себе  множ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х  сущностей.  Подобным   же   образом   и     "Природа"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окупностью  множества  понятий,  рассмотрением   которых     мы теперь </w:t>
      </w:r>
    </w:p>
    <w:p>
      <w:pPr>
        <w:pStyle w:val="Style9"/>
        <w:rPr/>
      </w:pPr>
      <w:r>
        <w:rPr>
          <w:rFonts w:cs="Tahoma" w:ascii="Calibri" w:hAnsi="Calibri"/>
        </w:rPr>
        <w:t xml:space="preserve">займемся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ример, когда я сижу под деревом на краю дороги, а в двух шагах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ня журчит ручеек, в траве суетятся насекомые, и Солнце с  высоты  небе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заряет все своими горячими лучами, - я могу выразить все  это  множ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ений в одном слове - "Природа". Камень, лежащий у меня под ног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о, под которым я  сижу,  животные,  которых  я  вижу,  -  составл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проявления Природы в трех царствах: минеральном, растительном и животном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, с другой  стороны,  земля,  на  которой  все  это   стоит, вод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ющая ее плодородной, воздух, которым я дышу,  равно  как  и  теплот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, электричество, являющиеся различным проявлением солнечной  энерг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все это тоже Природа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когда наступит ночь и появятся звезды, планеты, их спутни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кометы, - все это тоже подходит под понятие "Природы"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"Природа", как ее описали, составляет совокупность всего то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нас окружает, всего,  что  не  мы  -  люди,  мир,  "не    я", как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или некоторые философы. Но рассматривать Природу как  совокуп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метов видимого мира и изучать ее  с  этой  точки  зрения   значило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деть в человеке одну лишь внешность: принимать рясу за монаха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чит, Природа не есть  внешний  видимый  мир,  точно  так   же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ий человек не есть видимое нами  тело,  с  которым  мы  его  люб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мешивать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подробнее этот вопрос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рога, на краю которой я сижу, не существовала бы в настоящем сво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де, если бы воля человеческая не предприняла в данном  месте  измен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вственной  почвы.  Даже  больше,  если  бы  дорога  не   поддерживала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оянно в порядке, то есть если бы воля человеческая не прилагалась 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оянно к этому делу, тогда Природа  вступила  бы  мало-помалу  в  сво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ва,  и  трава,  деревья  и  насекомые  скоро  бы  разрушили   созд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их рук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ческие сооружения поддерживаются лишь ценой постоянной  борь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той силой, которая направляет развитие всего, живущего вне нас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"Природа", рассматриваемая с внешней своей  стороны,  казала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 совокупностью предметов видимого мира, между тем  как,  посмотрев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у с точки зрения  эволюции  всего  сущего,  мы  усматриваем  в  н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ковую силу, управляющую жизнью  и  движением  всех  существ  и  светил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ми мы только что любовались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человеке природой является органическая (механическая)  часть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, и мы знаем, что один и тот же  принцип  (жизнь)  в  двух 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ях заведует двумя главными органическими функциями: питанием,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й стороны, и движением - с другой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а сила действует в человеке независимо от  его  воли,  и  философ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ли ее "бессознательным", маги же- "астральным телом", почему  -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скоро увидим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человеке имеются  клеточки  самой  разнообразной  формы  и  сам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образного значения, а  между  тем  одна  и  та  же   жизненная сил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осимая кровью, оживляет их все и, будучи трансформирована  в  нерв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у, управляет их движением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дик  прекрасно  знает,  что  самое  верное  средство   повлиять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вестную группу клеточек, где бы она ни находилась, состоит в том, чтобы </w:t>
      </w:r>
    </w:p>
    <w:p>
      <w:pPr>
        <w:pStyle w:val="Style9"/>
        <w:rPr/>
      </w:pPr>
      <w:r>
        <w:rPr>
          <w:rFonts w:cs="Tahoma" w:ascii="Calibri" w:hAnsi="Calibri"/>
        </w:rPr>
        <w:t xml:space="preserve">изменить должным образом состав крови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динственно, о чем при этом надо  позаботиться,  чтобы   действие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хватило ничего лишнего, а ограничилось бы известной областью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ым же образом и в Природе: все живые существа,  какова  бы 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а  их  форма,   являются   скоплением   клеток,     аналогичным форма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го  тела,  они  все  оживлены  той   же     сущностью, котор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ркулирует во всех точках человеческого организма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ы попросите вашего доктора показать вам жизненную силу, ему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гко будет удовлетворить  ваше  желание.  Во  всяком  случае,   он мо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зать вам кровь, объяснив при этом, что она - носитель этой силы,  т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, если воспрепятствовать крови циркулировать в  каком-либо   органе, - </w:t>
      </w:r>
    </w:p>
    <w:p>
      <w:pPr>
        <w:pStyle w:val="Style9"/>
        <w:rPr/>
      </w:pPr>
      <w:r>
        <w:rPr>
          <w:rFonts w:cs="Tahoma" w:ascii="Calibri" w:hAnsi="Calibri"/>
        </w:rPr>
        <w:t xml:space="preserve">этот орган умрет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н вам скажет, что, рассматривая проявление жизни  в  организме, 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те познать жизненную силу, но что совершенно невозможно  ее  увиде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чно так же как нельзя видеть  силу  упругости,  приводящую  в  дви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ханизм ваших часов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метим, что функция кровяного шарика по  отношению  к  орган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еточке  совершенно  подобна  функции  воздуха  по  отношению   к цел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у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тельно, кровяной шарик приносит клеточке то, чем она дышит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местное дыхание поддерживает жизнь всех отдельных клеточек, точно т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наша планета доставляет воздух, нужный для дыхания каждого  отд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,  и  это  дыхание  отдельных  людей  поддерживает    жизнь вс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тва. Таким образом, воздух для Земли является тем же, чем  кро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человека, разница лишь в том, что клеточки прикреплены  неподвижн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организме, и поток крови омывает их, между тем как люди сами движу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атмосфере, в  которую  они  погружены.  Все,  сказанное  про  челове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инаково применимо ко всему живущему, так как птица, насекомое, растение </w:t>
      </w:r>
    </w:p>
    <w:p>
      <w:pPr>
        <w:pStyle w:val="Style9"/>
        <w:rPr/>
      </w:pPr>
      <w:r>
        <w:rPr>
          <w:rFonts w:cs="Tahoma" w:ascii="Calibri" w:hAnsi="Calibri"/>
        </w:rPr>
        <w:t xml:space="preserve">и пр. точно так же нуждаются в воздух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воздух является материальным носителем земной жизни, и подоб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му, как, изучая роль крови в организме, мы знакомимся с  заключенной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й жизненной силой,  точно  так,  изучая  роль  воздуха  в   Природе,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омимся с заключенной в нем сущностью земной жизни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тается разъяснить еще следующее: в  человеческом  организме  кро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рерывно черпает новые запасы жизненной силы  из  воздуха,   которым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шим, но, как мы видели, воздух по отношению к земле то же, что кровь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и человека,  тогда  как  солнечный  свет  по  отношению   к зем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ет воздуху, которым дышит человек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леточка   в организме человека   Человек   в организме Земли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овь   Воздух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дух   Солнечный свет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леточка  омывается  кровью,  воздух  омывает  человека,    и,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ветить на ваш вопрос, мы должны выяснить, чем омывается атмосфера?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емля вместе  со  своей  атмосферой  погружена,  наравне  с  друг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ами, в океан солнечных лучей, представляющий единственный  источни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нергии на Земле.  Таким  образом,  солнечные  лучи  являются  носителя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ной жизни, подобно тому как кровь является носителем жизненной сил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Значит, сравнивая свойства рассмотренных агентов со  свойств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и, мы можем сказать, что оживляющее  начало  человека  -  это  кров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ь земной жизни - это воздух, и наконец, кровь планетной жизни  -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лнечные лучи, являющиеся первоисточником и носителем всякой жизни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войства атмосферы каждой планеты есть результат  ее  специф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на солнечный свет, точно так же как  результатом  специф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каждого существа на окружающую атмосферу является его жизнь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я рассматривает землю как живой организм. Для разъяснения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я рассмотрим организм Земли параллельно  с  организмом  челове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логичным ему,  как  и  все  живущее.  Даже  больше  того,   для наш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авнения выберем из человеческого организма одну  из  трех  его  глав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ей (голова, грудь, живот), это  мы  можем  сделать  потому,   что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аются лишь своими функциями и строго аналогичны по существу  сво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оения и управляющих ими общих законов. Возьмем для примера грудь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удь состоит из массы клеточек разнообразнейших форм и  назначен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о живым существам, населяющим землю. Кровь, заключающая в себе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ужное для поддержания их жизни, омывает все эти клеточки, движением эт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еточек, равно как и их питанием, заведует  нервный  флюид.  Флюид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ется,   как   мы   это    знаем,    орудием,       которым пользу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бессознательное", при посредстве нервных клеточек, - для воздействия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груди  есть  два  источника   нервного   флюида:     1) сплет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патического нерва, содержащие в запасе известное его количество, и  2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ние  части  спинного  мозга,  непрерывно  доставляющие     новые его </w:t>
      </w:r>
    </w:p>
    <w:p>
      <w:pPr>
        <w:pStyle w:val="Style9"/>
        <w:rPr/>
      </w:pPr>
      <w:r>
        <w:rPr>
          <w:rFonts w:cs="Tahoma" w:ascii="Calibri" w:hAnsi="Calibri"/>
        </w:rPr>
        <w:t xml:space="preserve">количества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конце концов, принимая, что разумное - хотя и не сознаваемое  н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начало руководить обменом  веществ  и  движениями  в  груди,   мы мож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ить его местопребывание в упомянутом нами ранее утолщении спи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а и сплетениях симпатического нерва.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мы видим, что грудь  имеет  свой  специальный  центр  действ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 силы,  служащей  посредником  между  нею  и  главным  (головным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м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ым же  образом  и  земля  обладает  таким  же  вспомогате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м - Луной, ее спутником. Сейчас мы выясним магические  соотнош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ующие между планетой и ее спутником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мы  видели,  живые  существа,  населяющие  землю,  соответств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еточкам человеческого организма,  ее  атмосфера  -  крови   человека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учения светил, окружающих землю, - нервному току человека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ое место среди этих излучений занимают солнечные -  динам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манации   центрального   светила,   строго   соответствующие   эманаци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ально-мозговой системы человека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наступлением же ночи, когда действие солнечных лучей  ослабляет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яются во всей силе отражения солнечные - лунные излучения. Луна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ю к земле является органом строго аналогичным утолщению  спи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а и нервным сплетениям (рефлективным центрам) по отношению к груд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путник является по  отношению  к  планете  конденсирующим  орган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начение которого временно заменять центральное  светило,  поэтому 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льше планета от Солнца, тем больше у нее спутников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световой флюид, получаемый землей, аналогичен нервному  флюи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и имеет аналогичное с ним назначение: он управляет ходом  зем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ов и поддержанием их в порядке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жизнь на Земле,  как  и  все  схожие  явления,  те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язана с влиянием светил (influxurn astralis), или астральным  влияни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его называют маги. И подобно тому как морские приливы ясно показ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 чисто  физическое  проявление  астрального  влияния,  более  глубо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ение Природы скоро покажет нам и другие его проявления, и  притом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ько физические, но также физиологические и психологические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жение Земли относительно Солнца  и  Луны  -  относительно  Зем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яется  с  каждой  минутой,  а  соответственно  этому    изменяетс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е влияние. Отсюда ясно, что  точное  знание  взаимных  положе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  во  всякую  минуту  совершенно  необходимо  магу,   пользующему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ым влиянием как главным орудием своих операций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рассмотрели  лишь  одну  часть   человеческого   тела   (грудь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раллельно с одной из планет- Землей, в их физиологических функциях и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отношениях к главным центрам - мозгу и Солнцу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, кроме груди, в организме человека есть  и  другие  части,  те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язанные с ней, равно как и между собой, под общим управлением головы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ым же образом и в  Космосе,  кроме  Земли,  имеются  и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ы,  не  только  испытывающие  на  себе   влияние       Солнца, н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ующие известным образом друг на друга. Вот почему  при  изуче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го влияния надо обращать  большое  внимание  на  влияние  каждой </w:t>
      </w:r>
    </w:p>
    <w:p>
      <w:pPr>
        <w:pStyle w:val="Style9"/>
        <w:rPr/>
      </w:pPr>
      <w:r>
        <w:rPr>
          <w:rFonts w:cs="Tahoma" w:ascii="Calibri" w:hAnsi="Calibri"/>
        </w:rPr>
        <w:t xml:space="preserve">отдельной планеты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новываясь на этом наблюдении, древние дали  особые  имена  кажд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ороту земного шара  (суткам)  в  течение  лунной  четверти   (недели)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вятили всякой из них одну из семи планет древней Астрологии, откуда 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падных народов произошли названия дней недели (Понедельник - день Лун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ник - день Марса, среда - день  Меркурия,  четверг  -  день  Юпитер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ятница - день Венеры, суббота - день Сатурна, воскресенье - день Солнц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В русских названиях дней этого соотношения не имеется. - Примеч. перев.).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смотрим теперь  понятия,  подразумеваемые  древними  под  имен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стихий", "семи планет" и значение числа семь вообще.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древности обращали внимание на  основные  принципы  и  очень  ма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ботились о применении их в материальном мире. Так,  например,  словами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ля, вода, воздух, огонь - они обозначали принципы. Наши  современни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отив  того,  понимают  под  этими  словами  вещество,  в    силу ч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едения  древности  им  совершенно   непонятны,   они   подраздел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ую физику на изучение твердых тел, жидкостей, газов и сил, и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разделение строго отвечает древнему подразделению  природы  на:  земл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твердые тела), воду (жидкости), воздух (газы) и  огонь  (силы)(Индус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зотеризм  прибавляет  к  ним  еще  пятую  стихию  "Эфир",  существов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хотя и допускается эмпирической  наукой,  но  не   изучается, 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имением средств. - Примеч. перев.)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исхождение подразделения "семи планет" следующее: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емля делает семь оборотов  в  течение  лунной  четверти,  с  кажд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оротом  она  становится  в  определенное   соотношение   с   планет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условливающее специальное распределение  астральных  сил,  обозначаем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рмином "влияние", по аналогии с электрическим явлением индукции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существуют семь главных типов астральных влияний, изменяющих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зависимости от положения Солнца и Луны, оказывающих на Землю наибольш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, первое - по своей  громадной  массе,  а  второе  -  по  близк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ю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 вычислить  планетное  влияние  для  каждого    момента, и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числение составляет предмет Астрологии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евние дали название "семи планет" семи  главным  типам  астр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й, они разделили небо на семь концентрических сфер и считали кажд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них источником определенного влияния независимо от того, находится  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ней одна планета или несколько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предполагаем, что читатель достаточно знаком с  Оккультизмом  (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сском языке имеются следующие соч. Папюса - "Первоначальные сведени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культизму". Спб., 1904 г.,  "Философия  Оккультизма  или   Оккультиз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иритуализм". Спб., 1908 г., "Каббала". Спб., 1910  г.,  и  др.), 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ть, что все явления видимого мира суть результаты  влияния  невидим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ра на материю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человеческом организме, как сказано, находится  "бессознательное"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станавливающее части организма, в случае их повреждения, в прежней 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е  и  постоянно  заботящееся  о  поддержании  их  в    порядке. Шко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рацельса называет это "бессознательное" - "астральным телом"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о мы увидим, почему такое название является наиболее подходящи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  же  запомним  лишь,  что  в  человеке  астральное  тело   упр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ями органической жизни, совершенно помимо воли и сознания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удие, употребляемое для того астральным телом, есть не  что  ин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нервный ток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рироде же роль нервного тока играют астральные излучения  (ин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ящиеся), являющиеся орудием воздействия на материальную Природу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всех земных  существ  происходит  под  астральным  влия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рез посредство астрального  флюида,  аналогично  нервному,  а  скор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ия зависит от количества флюида, в нем участвующего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растение,  подвергаясь  во   время     своего рос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образным  астральным  влияниям  (в  зависимости  от   планет), буд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терпевать ряд изменений, ввиду чего и  свойства  его  окажутся  весьм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ми, в зависимости от того, в какой момент  (под  каким  влиянием) </w:t>
      </w:r>
    </w:p>
    <w:p>
      <w:pPr>
        <w:pStyle w:val="Style9"/>
        <w:rPr/>
      </w:pPr>
      <w:r>
        <w:rPr>
          <w:rFonts w:cs="Tahoma" w:ascii="Calibri" w:hAnsi="Calibri"/>
        </w:rPr>
        <w:t xml:space="preserve">оно будет сорвано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 в  конце  концов  все  земные   существа   находя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оянно под влиянием специальной силы, которую мы  назовем   Природо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дьбой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а сила действует на организмы через  посредство  излучений  свети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го  света,  который  является,  таким   образом,   универса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ником (лошадью) мироздания. Каждый организм индивидуализирует ч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астрального света, который, конденсируясь в  его  нервных  центра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ется астральным телом этого организма и вырабатывает его материа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ы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чество астрального света зависит от многих причин и, между прочи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 положения,  занимаемого  Землей  в  пространстве  в  момент  усво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ом астрального света и переработки его в астральное тело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 так как физическое тело есть только видимое проявление астра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, то, изучая его формы,  мы  можем  определить  качества  астра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, а  по  ним  судить,  под  преимущественным  влиянием   каких планет </w:t>
      </w:r>
    </w:p>
    <w:p>
      <w:pPr>
        <w:pStyle w:val="Style9"/>
        <w:rPr/>
      </w:pPr>
      <w:r>
        <w:rPr>
          <w:rFonts w:cs="Tahoma" w:ascii="Calibri" w:hAnsi="Calibri"/>
        </w:rPr>
        <w:t xml:space="preserve">происходило его формирование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ждый  организм  оказывается  отмеченным  знаком  одного   или дву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ил, и понимание этих знаков или "сигнатур" настолько важно для маг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изучение их выделено  в  специальную  отрасль  -  "чтение  астр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ов"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астральное тело каждого организма, будучи частицей астра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а (индивидуализированного), циркулирующего во всей Природе, постоя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храняет с ним связь, питаясь и поддерживаясь им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фан,   желая   действовать   на   организм,       будет стар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редственно влиять на физическое тело, причем ему придется бороться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ятельностью  астрального  тела,  стремящегося  восстановить  нарушен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е  и  уничтожающего  его  усилия:  между  тем  как     маг буд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овать  в  плане  творения'.  он  изменит  соответственным   образ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е  тело,  вследствие  чего  изменится   материальное.   В  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ючается разница между алопатией и гомеопатией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рода или судьба управляет земными  организмами,  в  том   числ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им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ческое тело является представителем минерального царства сво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елеты, растительного царства - своей растительной жизнью, центр котор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т, и животного царства - анимической жизнью, центр которой в груд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 далее, что всеми функциями организма управляет единая  си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различных своих проявлениях, которые по существу суть не что иное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ый свет,  индивидуализированный  соответственно  каждому  дан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ю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елая определить место человека в Природе, мы должны выделить голов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 носителя  бессмертного  духа  -  над  ней  как  начало   управляюще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оводящее.  Тело  же,  напротив  того,  должны  изобразить   соверш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груженным в природу  как  подчиненное  всем  его  законам  и  влияния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окупность которых составляет "бессознательное" наших физиологов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  таком  способе  изображения  человек   действительно 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ньким миром (микрокосмом), ибо в нем  мы  видим  не  только   все т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арства природы, но и божественную искру, делающую его царем Природы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 основании  всего  сказанного  мы  видим,  что  для  сознат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ия на природу достаточно  соответственным  образом   повлиять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бственный организм, так как в нем функционируют те же самые силы, как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 всей астральной Природе, и, как только воля будет  в  состоянии  чер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 нервного флюида управлять по своему желанию организмом, она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 же самое время будет действовать и на астральное тело, а через него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астральный свет и на силы Природы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ом весь секрет Магии во всех ее проявлениях, начиная с Алхими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чая Теургией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 же,  не  владеющий  собой,   горячащийся,     волнующийс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ый, - целиком принадлежит Природе и является рабом собстве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,  поэтому  такой  человек  совершенно  не  в  состоянии   повелевать </w:t>
      </w:r>
    </w:p>
    <w:p>
      <w:pPr>
        <w:pStyle w:val="Style9"/>
        <w:rPr/>
      </w:pPr>
      <w:r>
        <w:rPr>
          <w:rFonts w:cs="Tahoma" w:ascii="Calibri" w:hAnsi="Calibri"/>
        </w:rPr>
        <w:t xml:space="preserve">собственным организмом, а следовательно, никаким другим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мистические формулы, заклинания, талисманы и церемонии  в  ру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ого человека не произведут никакого действия  или  обрушатся  на  н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го рядом несчастий, потому  что  нельзя  поручать  ребенку  управл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окомотивом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ндусский факир, сознательно погружающий в каталептическое состо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 организм, может  изменять  форму  животных  или  в   несколько мин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щивать  растения,  потому  что  действует  на  самую   сущность фор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я собственным астральным телом, таков единственный путь соверш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х операций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бы светила были неподвижны, то вычислить астральное влияние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бой минуты было бы весьма легко, но так как они  перемещаются,  то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числения астральных влияний требуется знание теорий, изложенных нами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ей главе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жде всего необходимо обратить внимание на громадную разницу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ем жизни в человеке и в астральной природе. В человеке источни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го тока - нервные сплетения и другие  центры  неподвижны  на 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тах, а потому характер нервного флюида зависит исключительно от  мес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возникновения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 центры  соединены  соответствующими   проводниками     с мес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ребления  нервного  флюида,  так,   например,   рука   непосредств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а нервами с головным  мозгом  и  с  грудным  утолщением  спи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зга, соединенными, в свою очередь, с другими центрами,  которые,  та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м, могут влиять и на руку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того чтобы составить понятие о физиологии планетной системы, 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ы представить себе,  что  все  нервные  центры  движутся,   так чт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имер, инстинктивный центр приходит  в  определенный  момент  в  та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е, что оказывается в связи с  рукой,  через  некоторое   время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тупит свое место анимическому центру, и так далее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тельно,  центры  астрального   влияния   планеты   непреры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утся и периодически занимают положения, благоприятствующие их влиянию </w:t>
      </w:r>
    </w:p>
    <w:p>
      <w:pPr>
        <w:pStyle w:val="Style9"/>
        <w:rPr/>
      </w:pPr>
      <w:r>
        <w:rPr>
          <w:rFonts w:cs="Tahoma" w:ascii="Calibri" w:hAnsi="Calibri"/>
        </w:rPr>
        <w:t xml:space="preserve">на все живущее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чит,  для  вычисления  астральных  влияний   необходимо   изуч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  планет  относительно  земли,  чем   мы   теперь     и займем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олагая, что читатель достаточно знаком с Астрономией, чтобы  нам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агать ему абсолютного движения планет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мы ежедневно будем наблюдать Солнце, начиная с 12  Декабря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идим, что в этот день оно восходит на юго-востоке в точке А, подним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полудню до точки 3 и заходит вечером на юго-западе в точке Б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течение дня Солнце описывает на небе дугу А З Б и, как вы  знает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продолжение ночи оно опишет дугу, освещая  полушарие  наших  антиподо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если вы повторите наблюдение, например, 9 Марта, то заметите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лнце взойдет на востоке в точке  В,  в  полдень  окажется  в   точке 3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ложенной выше точки З, и наконец, зайдет на запад в точке Е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течение дня оно опишет дугу В З  Е,  большую,  чем  дугу    А З Б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ледствие чего 9 Марта Солнце дольше остается видимым, чем  12  Декабр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 есть день в Марте длиннее, чем в Декабре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тмечая ежедневную точку, занимаемую Солнцем в полдень,  мы  увиди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с 12 Декабря по 10 Июня эта точка восходит по небу все выше и выше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10 Июня по 12 Декабря она снова опускается. Таким  образом,  эта  точ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исывает на небе некоторую кривую в  течение  года.  Наблюдая  ежедне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е Солнца относительно неподвижных звезд, мы  увидим,  что   он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чение года обходит кругом небесный экватор,  по  мере  того  как  Земля </w:t>
      </w:r>
    </w:p>
    <w:p>
      <w:pPr>
        <w:pStyle w:val="Style9"/>
        <w:rPr/>
      </w:pPr>
      <w:r>
        <w:rPr>
          <w:rFonts w:cs="Tahoma" w:ascii="Calibri" w:hAnsi="Calibri"/>
        </w:rPr>
        <w:t xml:space="preserve">обходит свою орбиту. Этот годовой путь Солнца по  небу  разделили   на 12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ей, соответствующих месяцам, и назвали их знаками Зодиака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Солнце в своем кажущемся годовом движении обходит круг Зодиа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ечение года, подобно  тому  как  часовая  стрелка  обходит  окруж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ферблата в продолжение дня, а знаки Зодиака на  великих  мировых  час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няют собой цифры наших  часовых  циферблатов.  Как  мы  уже  сказа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лнце проходит каждый из знаков Зодиака в течение месяца, а именно: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в Марте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в Сентябре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в Апреле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в Октябре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в Мае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в Ноябре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в Июне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в Декабре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в Июле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в Январе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в Августе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 в Феврале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о тому как в наших часах, кроме  часовой  стрелки,   имеетс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нутная, движущаяся в 12 раз быстрее, на мировых  часах,  кроме  стрел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Солнце", есть еще стрелка "Луна",  обходящая  круг  -Зодиака  в  теч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яца, и магу необходимо уметь смотреть по мировым часам, "который час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е", чтобы выбрать время, благоприятное для своих  операций.  Тепер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знаем две главные стрелки великих часов, кроме которых есть  еще  пять </w:t>
      </w:r>
    </w:p>
    <w:p>
      <w:pPr>
        <w:pStyle w:val="Style9"/>
        <w:rPr/>
      </w:pPr>
      <w:r>
        <w:rPr>
          <w:rFonts w:cs="Tahoma" w:ascii="Calibri" w:hAnsi="Calibri"/>
        </w:rPr>
        <w:t xml:space="preserve">менее важных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ечислим по порядку все семь стрелок-светил: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Луна - наш спутник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Быстро движущийся Меркурий.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Венера - утренняя и вечерняя звезда.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) Величественный Аполлон - Солнце.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) Красный Марс.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6.) Скромный Юпитер.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7) Темный и далекий Сатурн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торим вкратце наше учение о Природе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становили  положение,  что  как  Природа,  так  и   человек су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окупность существ и вещей под управлением высшего начала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видели,  что  три   царства   земной   Природы     обязаны сво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ванием главным образом земной атмосфере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ее глубокое изучение показало  нам,  что  сама  эта   атмосфер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ческая среда, окружающая Землю - есть результат  воздействия  сам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ли на изучение с одной стороны, Луны, а с другой - остальных планет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описали строение нашей планетной системы:  по  тому  же  принцип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роены и другие планетные  системы,  совокупность  которых  со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ленную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рассматривали солнечный мир как живое существо, органами котор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ются светила, проходящие последовательно знаки  Зодиака  -  "небес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ма" и, сообразно своему положению, влияющие так или иначе  на   Землю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ые существа, ее населяющие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планеты плавают в океане астрального света -  силы,  аналогич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му флюиду человека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мы рассмотрели анатомию и физиологию Космоса.  Скаж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несколько слов о Психологии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человеческом  организме  нервная  сила  приводится   в   дви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ющими нервными  клеточками:  клеточками  волевых   центров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ов чувств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клеточки эти были лишь орудиями в руках сознательного существа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ом случае, и внешнего мира - во втором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Космосе," как мы видели, светила приводят  в  движение  астра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, совершенно аналогичные тому, как нервные клеточки -  нервную  сил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 видели,  чьим  орудием  являлись  нервные  клеточки,  а     теперь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отрим, чьим орудием являются светила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различали  в  человеке  три  начала:  материю,  жизнь   и разу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атривая материальную природу как  живой  организм,  мы  по  аналог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ы искать разумности, управляющие ею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ериальная масса,  например  камень,  как  мы  знаем,   тогда лиш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ходит в  движение,  когда  к  ней  прикладываются  извне  определ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ие силы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е  же  существо,  достаточно   совершенное,   чтобы   двигать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мещается по собственному желанию, воздействуя своей волей изнутр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ы передвижения. В этом и заключается главная разница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ериалисты,  считающие  светила  не  более  как     глыбами камн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олагают, что они обязаны своим движением когда-то полученному  изв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чку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священные же,  напротив  того,  учат,  что  светила   движутся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м заключенных в них сил и что действие планетного ядра  ничем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личается от действия ядра живой клеточки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ни учат, что всякое физическое явление есть результат действия  си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го плана на материю. По отношению к человеческому организму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евидно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тельно, мы знаем, что легкий порез, разрушивший часть кожи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имися на ней астральными линиями, исправляется  в  несколько  дн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лько совершенно,  что  даже  спиральные  линии  кожи   оказываю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чности восстановленными. Физиология нас учит, что этим  восстановл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ют клеточки  ближайшего  нервного  узла,  и  мы  знаем,   что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анение настолько велико, что повреждается ближайший узел или отходя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него нервные  нити,  то  в  таком  случае  точного   восстановления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дит  и  получается  рубец.   Таким   образом,     оказывается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восполнение"  органической  формы  локализовано  в   нервном   узле, 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ий организм оказывается разделенным  на  маленькие   участки,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ом из которых находится нервный узел, заботящийся о поддержании  фор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своем участке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узлы являются настолько самостоятельными центрами, что в  случа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реждения такого узла главные центры оказываются, как мы видели,  не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и исполнить их дела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 сказанное  относительно  человека  в  точности    приложимо и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смосу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ормы земных существ, постоянно повторяющиеся  через  произрожде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ть результат непрерывной деятельности мира  причин  и  его  обитателе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сновидящим-сомнамбулам  прекрасно  знаком  этот  мир  разумных  сущест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х на материю, мир которых  точно  так  же  невидим  для  наш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ого зрения, как и деятельность клеточек внутри организма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действуя  на  эти  разумные  существа,  можно  ускорить  разви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их форм, для  того,  чтобы  изменить  обычный  порядок  явле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ы, требуется такое воздействие, которое почти невозможно человеку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, например, факир легко может вырастить дерево в два часа, но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ва ли удастся получить огурец на яблоне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на Природу можно воздействовать трояким образом: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Физически - изменяя конфигурацию какого-либо существа  или  и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екта в Природе, путем приложения к  нему  извне  физических   сил. Это </w:t>
      </w:r>
    </w:p>
    <w:p>
      <w:pPr>
        <w:pStyle w:val="Style9"/>
        <w:rPr/>
      </w:pPr>
      <w:r>
        <w:rPr>
          <w:rFonts w:cs="Tahoma" w:ascii="Calibri" w:hAnsi="Calibri"/>
        </w:rPr>
        <w:t xml:space="preserve">область обрабатывающей промышленности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Физиологически или астрально -  воздействуя,  с  целью  измен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екта, на циркулирующие в нем флюиды. Сюда  относится  вся   медицин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е магические действия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Психически - непосредственно  воздействуя  не  на  флюиды,  а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ющие ими сущности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разобрали строение Природы, постараемся же выяснить  положение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й человека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, все способности которого развиты при благоприятных  к  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ловиях, может управлять явлениями  Природы.  Организмом  своим  челове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ершенно погружен в материальную Природу, и, воздействуя  на  него, 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т оказывать некоторое влияние на окружающую Природу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 Природа,  по  существу,  двойственна  и  даже    тройственна.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аем в ней физическую и астральную стороны, астральная же  часть,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ю очередь, подразделяется на физиологическую и психологическую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ижением и жестом (нога и рука) человек действует  главным  образ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физическую Природу, словом  же  и  взглядом  (гортань  и    глаз) -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ую.  Мы  скоро  увидим,  какое  громадное  значение     имеет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разделение в  Магии,  пока  же  запомним,  что  в  организме  челове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т те же силы, какие действуют  и  в  астральной  Природе,   и са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 есть не что иное, как животное существо, назначенное Природой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лугам человека - бессмертного духа, в  этом  ключ  всякого  маг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4. Архетип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ктическая    Магия    ограничивается    развитием    соотношен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ующих  между  человеком  и  Природой,  изучение  же   и   разви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й,  связывающих  человека  с   высшим,   божественным   план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сится к Теургии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виду этого в настоящем труде, относящемся только  к  Магии,   мы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м касаться существ, действующих в божественном плане и происшедших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ичного соединения человеческих личностей с Божеством, согласно уч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ббалы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мы хотим представить  себе  человека,  то  внешний   облик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ым приходит нам на ум.  Между  тем  самое  поверхностное  размышл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зывает,  что  физическое  тело  служит  лишь  носителем  и  средст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я духа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 совокупность вещей и существ нашей природы является носителем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зителем Божества, то есть играет роль вполне аналогичную  физическ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у человека. Поэтому, говоря о Боге и не  опираясь  на  физ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проявления, мы рискуем заблудиться в метафизическом тумане и остаться </w:t>
      </w:r>
    </w:p>
    <w:p>
      <w:pPr>
        <w:pStyle w:val="Style9"/>
        <w:rPr/>
      </w:pPr>
      <w:r>
        <w:rPr>
          <w:rFonts w:cs="Tahoma" w:ascii="Calibri" w:hAnsi="Calibri"/>
        </w:rPr>
        <w:t xml:space="preserve">непонятыми большинством читателей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почему, излагая наши  идеи  о  Боге,  постараемся   опиратьс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оение человека, с одной стороны, и на строение мира -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другой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человеке мы  различали:  во-первых  -физическое  или  органичес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, автоматически действующее как во время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дрствования,   так   и   во   время   сна,       во-вторых- высш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ое   существо,   проявляющееся    через       первое, почти </w:t>
      </w:r>
    </w:p>
    <w:p>
      <w:pPr>
        <w:pStyle w:val="Style9"/>
        <w:rPr/>
      </w:pPr>
      <w:r>
        <w:rPr>
          <w:rFonts w:cs="Tahoma" w:ascii="Calibri" w:hAnsi="Calibri"/>
        </w:rPr>
        <w:t xml:space="preserve">исключительно, во время бодрствования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ическая часть человеческого существа аналогична  тому,  что 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ли Природой. Одни  и  те  же  роковые  законы  управляют   как тел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, так и Космосом. Сознательная же часть человека аналогична (хот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весьма грубо) нашей идее  о  Боге.  Отношение  физического   человека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ому разъясняет нам, таким образом, отношение Природы к Богу, 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е физического существа к духу человека  -  отношение   человека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у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можем принципиально установить, на основании наших аналогий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,  проявляющийся  в  двух  великих  космических  началах:    Природ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е, обладает собственным независимым существованием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гласно этому воззрению, Первопричина всего сущего  не  вмеши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лично  в  естественный  ход  явлений  Природы,   подобно   тому 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е сознание не вмешивается в действия сердца или печени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 есть  единственный  создатель  и  судья  своей   судьбы,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боден действовать, как ему нравится, в границах отведенной ему роко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ласти, подобно путешественнику, могущему заниматься, чем ему угодно,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й каюте. Бога так же мало можно винить в человеческих проступках,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питана парохода в фантазиях пассажиров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ерхностному наблюдателю Бог может показаться совокупностью  вс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го, подобно тому как человек покажется ему  совокупностью   органов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ностей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стоящий человек, как мы знаем, есть дух и отличен  от  физ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, от астрального и от психического существа, которые он познает вс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ельности и которыми он владеет. Так же и Бог - начало всего  сущего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личен от Природы и от  человечества,  которые  Он  познает  и  котор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ладает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водя грубую аналогию, можно сравнить  Природу  с  телом   Бога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тво - с Его жизнью. Из  предыдущего  мы  знаем,  что  физиче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 есть  тело  человека,  астральное  тело,  вместе  с  психичес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, - суть  оживляющая  его  начала,  все  три  вместе  составл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ую часть, которой пользуется сознательная  часть  человека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го  проявления  (Прежде   всего   Бог   потенциально     существуе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изреченном единстве, это  первое  лицо  Троицы  -  Бог-Отец   Затем,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яется   Самому   Себе,   создавая   целый       постигаемый мир,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поставляется Самому Себе,  как  мировой  разум,  это   второе лиц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оицы -Бог-Сын. Наконец, Он действует и творит. Его воля проявляется,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мысль осуществляется вне Его, это третье лицо Троицы или Святой  Дух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, вечно проходящий эти три состояния, являет нам подобие круга,  центр </w:t>
      </w:r>
    </w:p>
    <w:p>
      <w:pPr>
        <w:pStyle w:val="Style9"/>
        <w:rPr/>
      </w:pPr>
      <w:r>
        <w:rPr>
          <w:rFonts w:cs="Tahoma" w:ascii="Calibri" w:hAnsi="Calibri"/>
        </w:rPr>
        <w:t xml:space="preserve">которого везде и окружность нигде. </w:t>
      </w:r>
      <w:r>
        <w:rPr>
          <w:rFonts w:cs="Tahoma" w:ascii="Calibri" w:hAnsi="Calibri"/>
          <w:lang w:val="en-US"/>
        </w:rPr>
        <w:t xml:space="preserve">(R. Fludd. - "Philosoph.  mor.",  </w:t>
      </w:r>
      <w:r>
        <w:rPr>
          <w:rFonts w:cs="Tahoma" w:ascii="Calibri" w:hAnsi="Calibri"/>
        </w:rPr>
        <w:t>отд</w:t>
      </w:r>
      <w:r>
        <w:rPr>
          <w:rFonts w:cs="Tahoma" w:ascii="Calibri" w:hAnsi="Calibri"/>
          <w:lang w:val="en-US"/>
        </w:rPr>
        <w:t xml:space="preserve">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I, кн. II, гл. IV.))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 следует забывать, однако,  что  дух  человека  связан  внутренн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ением со всякой малейшей частичкой организма, так, что хоть сам он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может непосредственно  действовать  на  частичку,  но  она,   со сво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,, может давать знать о себе духу, передавая ему болевое и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ения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о  этому  и  Бог  присутствует  в  каждой  малейшей   частичк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роздания и  в  каждом  из  нас,  в  каждой  из  клеточек,  составляю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рода и человек действуют, следовательно, свободно, будучи в то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 со  всех   сторон   окружены   активными     божественными сил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остановочно ведущими Вселенную по  пути  прогресса,  не   вмешиваясь в </w:t>
      </w:r>
    </w:p>
    <w:p>
      <w:pPr>
        <w:pStyle w:val="Style9"/>
        <w:rPr/>
      </w:pPr>
      <w:r>
        <w:rPr>
          <w:rFonts w:cs="Tahoma" w:ascii="Calibri" w:hAnsi="Calibri"/>
        </w:rPr>
        <w:t xml:space="preserve">действия Природы или деятельность человека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ббалисты называют Отцом - божественное начало,  управляющее  общ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дом мира, Сыном - начало, управляющее, в  частности,   человечеством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ятым духом -  начало,  управляющее,  в  частности.  Природой.   Все э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стические термины выражают три различных проявления мировой  твор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динство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ленная, рассматриваемая как живое существо,  -  состоит  из  тр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ал: Природы, Человека и Бога  или,  выражаясь  языком   герметистов,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крокосма, Микрокосма и Архетипа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называется микрокосмом или маленьким миром потому, что в н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т аналогически все законы, управляющие Вселенной (Человек  я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самом себе целый мир, называемый Микрокосмом, ибо он представляет соб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кращенную модель Вселенной:  так,  его  голове  соответствует  эмпире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дь - среднему или эфирному небу, а живот -  элементарной  природе  (R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Fludd. XVI век)).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рода - является  точкой  опоры  и  центром  проявления  остальных </w:t>
      </w:r>
    </w:p>
    <w:p>
      <w:pPr>
        <w:pStyle w:val="Style9"/>
        <w:rPr/>
      </w:pPr>
      <w:r>
        <w:rPr>
          <w:rFonts w:cs="Tahoma" w:ascii="Calibri" w:hAnsi="Calibri"/>
        </w:rPr>
        <w:t xml:space="preserve">начал.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- действует на природу благодаря своим свойствам,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воим словом он действует на других людей, он  может   возноситься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у   в   молитвенном   экстазе.   Таким   образом,     человек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ительным звеном, связующим творение с Творцом.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г - целиком  охватывает  Своим  всемогущим  влиянием  те  обла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утри которых свободно действуют  другие  начала,  и  таким   образом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ет миром, приводя все его элементы к единству действия и цели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г  проявляется   во   Вселенной,   между   прочим,   деятельност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видения, которое освещает пути человеческие, не препятствуя  в  то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активному проявлению двух других основных  сил  (Природа  упр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им рождением, она  дает  нам  отца  и  мать,  братьев  и   сестер,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дственные отношения, место на земле, и наконец, общественное положени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это не зависит от нас, все это для профана дело случая, для  философ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 пифагорейца  -  это  есть  неизбежное   и   непреодолимое   след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шествовавших событий, иначе называемых "судьбой" или "неизбежностью"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й подневольной природе  Пифагор  противопоставляет  другую,  свобод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у, которая, пользуясь первой как материалом, может вырабатывать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е добро или зло по своему усмотрению.  Эта  вторая  природа  называла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ой  или  волей,  она  считалась  руководителем     человеческой жизн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яя его поведение относительно элементов первой природы.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избежность  и  воля  были,  согласно  учению  Пифагора,    - дву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положными    началами,    управляющими           подлунным миром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топребыванием человека. Оба эти начала получают свою  силу  от  высш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ности, которую древние  называют  Немезидой  -  основным   решением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ую мы называем Провидением. (F. d'Olive, -  "Vers  d'ores"  5  сти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1825 г.) Дальнейшие подробности см. Папюс - "Первоначальные  сведения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культизму". Спб., 1911 г. - Примеч. перев.)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проявляется в мире действием  своей  Воли,  позволяющей 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роться с Судьбой, и заставляет ее служить себе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 этом человек волен избрать путь добра -Провидения, или  презреть </w:t>
      </w:r>
    </w:p>
    <w:p>
      <w:pPr>
        <w:pStyle w:val="Style9"/>
        <w:rPr/>
      </w:pPr>
      <w:r>
        <w:rPr>
          <w:rFonts w:cs="Tahoma" w:ascii="Calibri" w:hAnsi="Calibri"/>
        </w:rPr>
        <w:t xml:space="preserve">его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рода проявляется в мире действием Судьбы, которая  воспроизводи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изначально  установленному  плану  и  порядку,  множество  экземпляр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новных типов, в чем заключается главная основа ее действий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акты входят в область природы. Законы - в  область   человеческую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ципы - в область божественную. Бог творит принципы, природа разв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творенные принципы и превращает их в факты, человек же созидает закон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образуя, приумножая и совершенствуя факты воздействием своей  вол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у и находя и исследуя соотношения, связующие факты с принципами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кий, хотя  бы  самый  ничтожный,  факт  есть  видимое  проявл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видимого   принципа,   исшедшего   от   Бога,   и     человек, применя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енный закон, всегда может восстановить связь видимого  факта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видимым принципом, в этом заключается основа аналогического метода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5. Предварительные сведения. Начало чувствующее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ервом разделе мы рассмотрели строение Человека и  Природы  в  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и, какое необходимо магу. Во  втором  разделе  мы   объясним,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но использовать те составные части, о которых мы говорили. И  наконец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ретьем - мы покажем способ пользования, для целей Практической  Маг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таким образом подготовленным организмом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различных частей человеческого организма  для  такого  ро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ятельности требует совершенно особого их изучения. В  действитель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знаем,  что,  ранее,  чем  влиять  на  Природу,  человек   должен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сподином   самого   себя,   дабы   противостоять     стремлениям сво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го существа. Знаем и то, что необходимым материалом для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ется нервная сила. Затем нам  известно,  что  качества  нервной  сил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исят от состава крови, который, в свою очередь, определяется, с  од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, пищей, из коей образуется хилус, а с другой - составными частя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дыхаемого воздуха и ритмами дыхания. Для этого нам понадобится дать  ря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азаний относительно пищи и вдыхаемого  воздуха,  а  равно  и  ощущен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мых человеком от Природы, на которых его воля  может  упражнять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а  они  не  проникли  в  организм.  Это  будет  самая     грубая ч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лений, которые должен предпринять желающий серьезно  ознакоми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практикой и достичь известных результатов. Изучая человека, мы  виде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много пользы получает маг от молитвы, и поэтому  мы  вынуждены  буд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азать несколько слов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тем мы укажем развитие  различных  органов  проявления,  благодар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м человек действует вовне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спитание взгляда и употребление зеркала, усовершенствование  реч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готовление и запоминание  формул,  выработка  жеста,  который,  будуч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тановлен,   является   основанием    пантакля,       наконец, выработ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енного рода походки и умение начертить круг не будут нами забыты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,  развитый  по  системе,  указанной  Практической  Каббал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овится сознательным источником динамизированной воли и  притом  мо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яться все с большим успехом. Об этом будет сказано нами  во  втор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еле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нако,  изучая  проявления  Природы,  мы  видели,  что    далеко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различно, в какое время производится операция. Вот  почему  мы  долж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м с большими подробностями  изучить  данные  Астрологии,  чрезвычай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жные для мага.  В  то  же  время  мы  дадим  каббалистические  таблиц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сающиеся этого предмета, так же как подписей и  пантаклей   планетны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одиакальных духов. Это  будет  изучение  динамизма  Природы,  увенчан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нием динамизма человеческой воли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мы овладеем двумя условиями магических операций: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динамизмом человеческого существа и главным образом его воли,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пользованием силами Природы, на которые будет влиять эта воля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м мы закончим наш первый раздел: Приготовления или Осуществл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де мы постараемся возможно определеннее указать  магические  соотнош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жду травами, животными и минералами -  с  одной  стороны,  и  небесн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ми (планетами и звездами Зодиака) - с другой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вторяем еще  раз,  что  настоящий  труд  по  Магии,  так  сказ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ие человека на Природу, не касается Теургии -  влияния  челове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существо божественного плана, -  равно  как  и  Психургии  -  действ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на мир человеческих душ. Впрочем, мы вынуждены сказать неск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 об этой последней.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план нашей дальнейшей  работы.  Теперь  мы  можем   приступить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ожению самого предмета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. Осуществление инстинктивного существа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сле  всего  сказанного  становится  очевидной  важность   для маг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проса о пище. Идеал, к которому он должен стремиться, это  предостав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 распоряжение  воли  наибольшее  количество  нервной   силы.   Призна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остоверяющий, что в распоряжении воли  имеется  достаточное  колич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, носит название "свободы духа"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свободный дух соответствует  в  действительности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сихическое чувство, физиологическому состоянию, в котором воля  имеет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м  распоряжении  достаточное  количество   нервного     флюида. Та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е проявляется в особенности по утрам,  когда  организм  не  заня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ой работой и главным образом пищеварением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видим также,  что  большая  часть  операций  Практической  Маг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урочивается к этому состоянию прогрессивной дематериализации суще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еления  организма  и  психического  существа,   и   это   посредств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ржания в пище, усталости телесной и даже духовной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не надо забывать, что психическое состояние  голодного  челове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следующего намеченную  цель,  есть  состояние  временное,  не  могу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олжаться долго у лиц не тренировавшихся, так как нервный флюид в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е не возобновляется и запасы его быстро истощаются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хорошенько пояснить нашу мысль, представим  себе  человечес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 в виде шара, могущего подниматься на различную высоту, смотр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яжести, которую он должен поднять. Шар  будет  изображать  дух,   груз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, а крючки -  нервную  силу.  Различные  горизонтальные   слои,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х может держаться шар,  представят  различные  состояния   духа.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мы видим, что  "свобода  духа"  может  быть  достигнута  с  помощ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бавления тяжести организма, притягивающей шар к  земле.  Таким  образ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 мистические  упражнения,  относящиеся  до  тела,   безрассудны,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ускать из виду, что они должны быть периодическими, кратковременным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когда не быть  продолжительными.  Я  видел  очень  богатых  американо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руженных  небывалой  роскошью  и  буквально  умиравших  от   голода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логом  усмирения  плоти,  согласно  режиму,  предписанному   одним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стических обществ, которыми изобилует Америка. Основатели этих общест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ипом  которых  может   служить   пресловутое   Теософическое   Обществ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имствуют от восточных религий или у западных просветительных школ  сво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ие приемы, установленные священниками или  учителями  лишь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вестного времени, и  заставляют  своих  последователей  исполнять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тав с неизменной точностью в течение всей жизни, не  сообразуясь   ни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иматом, ни  с  физиологическими  особенностями  последователей.  Отсю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частные случаи и болезни, от которых бедняки страдают первыми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с помощью тренировки мало-помалу  увеличивать  запасы  нерв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, предоставляемой в распоряжение духа. Это верно, но при  условии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бывать, что возобновление  ее  связано  непосредственно  с  поглощением </w:t>
      </w:r>
    </w:p>
    <w:p>
      <w:pPr>
        <w:pStyle w:val="Style9"/>
        <w:rPr/>
      </w:pPr>
      <w:r>
        <w:rPr>
          <w:rFonts w:cs="Tahoma" w:ascii="Calibri" w:hAnsi="Calibri"/>
        </w:rPr>
        <w:t xml:space="preserve">пищи. Это нас приводит к дальнейшему изложению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стояние   психического    здоровья    достигается    гармоничес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ем между  духом  и  организмом.  Время,  когда  интеллектуа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 берет  внезапно  перевес  над  организмом,  является  наруш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вновесия  вверх,  с  опасностью  обморока  и  сумасшествия,    если ж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оборот, организм берет верх над  интеллектуальным  началом,  происход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еря равновесия вниз, с угрозой  сонливости  и  животного  состояния..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а воля, желая соблюдать  равновесие,  принимает  для  этого  различ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ства, с которыми мы должны  ознакомиться.  Предположим,  что,  будуч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тощак, в состоянии свободы духа, о котором мы только что  говорили, 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водим в желудок обильную и тяжелую пищу. Что тогда произойдет? Мы зна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 по  мере  наполнения   желудка   является     инстинктивное ощущ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вольства, и в то же время мысли затемняются, затем мешаются и  наконец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грессивно ослабляются в численности и  ясности.  Физиологически  ч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, только что бывшая в распоряжении духа, изменила назначе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   двигательный   центр   человеческого   существа,        который был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ой сфере, перешел в сферу  инстинктивную,  тело  постеп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хватило в свое распоряжение орудие духа - нервную силу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нстинктивно  человек,  для  которого  это   состояние   желудоч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овлетворения  представляет  одну  из   форм   удовольствия,   пред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грессивно охватывающему его одурению, способствующему  послеобеден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ыху. Такого рода человек всецело раб своего организма и не в состоянии </w:t>
      </w:r>
    </w:p>
    <w:p>
      <w:pPr>
        <w:pStyle w:val="Style9"/>
        <w:rPr/>
      </w:pPr>
      <w:r>
        <w:rPr>
          <w:rFonts w:cs="Tahoma" w:ascii="Calibri" w:hAnsi="Calibri"/>
        </w:rPr>
        <w:t xml:space="preserve">выполнить никакой магической операции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оборот, человек развитой бывает затруднен в своих  действиях  эт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ем животных отправлений и делает все  зависящее,  чтобы  от  н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бавиться, возможно, скорее. Здесь-то и  имеют  значение  возбуди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ства. Возбуждая организм, мы уменьшаем время, в продолжение  котор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о берет верх над интеллектуальной работой. Таким образом, вместо  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лечь после обеда спать, что увеличивает материальную зависимость,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ятельный человек  может  применить  несколько  различных   способов: 1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ую работу, 2) средство, заимствованное от Природы  и  усиливаю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деятельность,  собственно  говоря,  возбуждающее,  как:   кофе, ча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лкоголь, сахар и т.п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вильная постановка дела состоит в том, чтобы  в  виде   отдыха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ственного   труда   производился   труд   физический.   Возбудительны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е на  психические  центры,  употребляются  гораздо   чаще, хот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равненно  вреднее.  Применение  возбудительных   требует   специ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ний, которыми мы впоследствии займемся, теперь же  отметим  только 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ства и цель, ими достигаемую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учающий  Магию  должен  начать  с  практического    развития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их  сил.  Следовательно,  если  он  помнит,  что     в   пищ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дительном находятся два полюса действия на его нервную  систему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будет большой шаг вперед. Пища сама по себе уменьшает  возбуждение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пускает, в случае надобности, подавление  мистицизма,  тогда  как  од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дительное натощак  опасно,  оно  уносит  ум  в  мир  идей.  Наконец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ие пищи и  возбудительного  помогает  совершать  дела,  требу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ного  терпения,  в  которых  Германия  считается  в  наше    время поч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инственной  представительницей.  Рамки  нашего   труда   не   позвол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ространяться о классификации питательных веществ, поэтому ограничим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ими сведениями.  Вы  видели,  насколько  человеческое  сущ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ло возможность действовать на нервную силу во время  покоя   желудк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работы и как дух был более или менее независим, смотря  по  состоя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удка, центра анатомической и инстинктивной сферы, однако имеет так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ение  и  подбор   пищи   вегетарианской   и       всеядной, не счит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полнительных правил, как,  например,  соль,  из  царства  минерального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ме того, употребление  в  северных  странах  различных  возбудите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ств,  каковы:  алкоголь,  чай,  кофе  и  другие,  дает    воле боль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можности действовать на органические силы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 образом,  человеческий   дух   можно   уподобить   машинист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ющему локомотивом и  не  имеющему  непосредственного   действи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ы машины, но который  при  помощи  топлива  может  более   или ме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еличивать жар в Известный момент и тем  получить  большее  или  меньш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ичество пара, отчего происходит  различное  давление,   действующее на </w:t>
      </w:r>
    </w:p>
    <w:p>
      <w:pPr>
        <w:pStyle w:val="Style9"/>
        <w:rPr/>
      </w:pPr>
      <w:r>
        <w:rPr>
          <w:rFonts w:cs="Tahoma" w:ascii="Calibri" w:hAnsi="Calibri"/>
        </w:rPr>
        <w:t xml:space="preserve">остальные органы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 же самое  происходит  с  тем,  кто  испытывает  влияние   пищи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. Просмотрим действия, происходящие в самых общих случаях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гетарианство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видим во втором разделе, что во время приготовления к маг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и, продолжающейся от семи до сорока дней,  должен  быть  применя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лючительно растительный режим, и вот для чего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, что органический человек есть  создание  Природы,  котор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олжила  человеку-духу  это  твердое   тело   на   время     его зем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вания. Мы знаем, что человеческий  организм  принадлежит  к  дву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ным царствам: грудь - к животному и желудок - к растительному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,  взятая  из  растительного   царства,   будет     влиять поч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лючительно с инстинктивной точки зрения и произведет,  при  постоян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лении,  спокойствие  в  организме.  Воля,  при   таком   состоя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а, будет почти бессильна,  так  как  сопротивление  импульсив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 будет  совершенно  прекращено.  Если  же,  не  боясь   скуки,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правитесь в деревню и будете употреблять  вегетарианскую  пищу,  а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тья  -лишь  молоко  и  воду,  то  ваш  взволнованный    организм быстр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покоится. Но если вы стремитесь еще далее и хотите возбудить  спящие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с высшие (трансцедентальные) способности, то прибавьте к вегетариан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ще несколько стаканов чая  и  предавайтесь  в  течение  часа  ежедне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мышлениям,  и  вы  сделаетесь  способными  видеть   телепатические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ые явления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гетарианский режим, из которого исключен алкоголь,  может   быть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ьзой применяем в деревне и в таком случае  в  течение  многих   лет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ит  никакой  опасности.  Этот  режим  очень   быстро   уничтож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противление организма воле и делает человека пассивным, что  необходим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изучающего Магию в течение семи,  а  потом  -  пятнадцати   дней. 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торяю, при условии деревенского уединения или среды, аналогичной вда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материальных забот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локо, яйца,  сыр  употребляются  в  вегетарианстве  при  медлен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хании,  однако  яйца  и  сыр  уже  исключаются  в  период   маг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ления:  в  этом  случае   должно   придерживаться   исключите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гетарианского режима. Но самое главное, надо сообразоваться с  времен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да и климатом, когда приняты во внимание  условия  места.  В  холодны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близких к полюсу странах человеческий организм не может  обходи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 столь тяжелых жира и растительных масел, кислой капусты и пива, н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дии,  Египте  и  в  экваториальных   странах     динамизированная пищ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ыщенная солнечным влиянием, несколько зерен риса заменяют целое  блю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ислой капусты, необходимое немцу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вегетарианский или другой режим должны  изменятьс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ичестве и качестве согласно климату. И надо быть совершенным невежд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не принимать во внимание этих условий. Такие требования  климата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ы не всегда были приняты во внимание при основании религий Востока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чательно, что под влиянием вегетарианства новые предрассудки клонятся </w:t>
      </w:r>
    </w:p>
    <w:p>
      <w:pPr>
        <w:pStyle w:val="Style9"/>
        <w:rPr/>
      </w:pPr>
      <w:r>
        <w:rPr>
          <w:rFonts w:cs="Tahoma" w:ascii="Calibri" w:hAnsi="Calibri"/>
        </w:rPr>
        <w:t xml:space="preserve">там заменить прежним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 растительная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сходя из наблюдения, что вегетарианская диета доставляет  организ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койствие, различные секты усиливали строгость диеты, не заботясь ни 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ом строении своих прозелитов, ни  о  климатическом  влияни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да выступили на первый план доводы благоразумия, отрицавшие убийство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ью  питания  человека,  забывая,  что  царство  растительное  пит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дленным разложением минералов, а животное- растительностью, представля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р непрерывной жертвы.  Рассуждая  с  такой  гуманной  точки  зр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таясь растениями, мы лишаем  их  жизни,  ввиду  этого  возникли  сек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тавшиеся только семенами и фруктами. Идя по  этому  пути,  вегетарианц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ончат, питаясь землей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много требуется соображения, чтобы понять, что  мы  каждый  момен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ребляем сотни и тысячи живых существ во время прогулок, жатвы, покос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 еще более - вводя  в  свой  организм  миллионы  находящихся  в  воздух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, поглощаемых при вдыхании, к сожалению, живыми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иметь на этот вопрос здравый взгляд и помнить, что человече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 представляет собрание живых существ (клеточек), заимствующих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ы  для   собственного   развития   других   живых     существ. На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ое существо, человек-дух, питающийся  только   ощущениям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й посредством нервной силы, может быть гуманным.  Но  организ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атывающий нервную силу, имеет не  меньше  прав  быть   гуманным,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Drosera (росянка), это нежное растение, медленно  высасывающее  кровь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йманных им насекомых, или паук, кидающийся на муху, или, наконец,  бы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т  спокойный  вегетарианец,  безжалостно  вытаптывающий  самые  неж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ебельки и цветочки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так восстаем против подобных взглядов  только  потому,  что  бы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идетелями фактов, способных возмутить самого спокойного крестьянина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Лондоне, в собрании мистического общества, мы видели двух  членов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афиню В. и г-жу М.,  буквально  умиравших  голодной  смертью,   дабы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реблять живых  существ.  Тогда  как  основатели  этого   общества,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логом болезни, уничтожали за обедом огромные порции рыбы, за котор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овали таковые же  риса  и  разных  овощей.  Барыни  желали  сдел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сновидящими и, в ожидании этого, получили анемию мозга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Франции я с интересом  наблюдал  за  г-жой  Л.,  женой  сель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ктора, которая пила одну чашку молока в день - пример  спиритуализации. </w:t>
      </w:r>
    </w:p>
    <w:p>
      <w:pPr>
        <w:pStyle w:val="Style9"/>
        <w:rPr/>
      </w:pPr>
      <w:r>
        <w:rPr>
          <w:rFonts w:cs="Tahoma" w:ascii="Calibri" w:hAnsi="Calibri"/>
        </w:rPr>
        <w:t xml:space="preserve">Она дошла до того,  что  окончательно  дематериализовалась  и   через г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рла от истощения. Но она имела то утешение,  что,  исключая  микроб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вших в молоке и в воздухе, ни одно живое  существо  не  проникло   в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зм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  таких  практических  вопросах  следует   избегать   мистицизм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ного   в   основу   спиритуалистических   сект    и    приводя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ователей к  гнусным  понятиям,  под  тем  предлогом,  что   душа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аствует  в  действиях  тела,  или  безумию,  стремящемуся  одухотвор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чистый организм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, заведующий внешними действиями человека, вполне  ответствен  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 его  поступки,  тогда  как  "спиритуализация"     достигается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рпеливым  и  последовательным   влиянием   на   органические   функции, </w:t>
      </w:r>
    </w:p>
    <w:p>
      <w:pPr>
        <w:pStyle w:val="Style9"/>
        <w:rPr/>
      </w:pPr>
      <w:r>
        <w:rPr>
          <w:rFonts w:cs="Tahoma" w:ascii="Calibri" w:hAnsi="Calibri"/>
        </w:rPr>
        <w:t xml:space="preserve">вырабатывающие нервную силу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жде чем заняться Практической Магией, требующей какой  бы  то 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диеты, надо определить цель  и  силы  экспериментатора.   Принима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нову расчетов два главных фактора: среду  и  климат,  можно  определ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ичество дней для подготовления себя к сеансу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еход  от  обыкновенного  к  вегетарианскому  режиму   должен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епенный: сначала надо воздерживаться от средств возбуждающих, замени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водой.  Затем  употреблять  в  пищу  мясо  через  два-три   дня, потом </w:t>
      </w:r>
    </w:p>
    <w:p>
      <w:pPr>
        <w:pStyle w:val="Style9"/>
        <w:rPr/>
      </w:pPr>
      <w:r>
        <w:rPr>
          <w:rFonts w:cs="Tahoma" w:ascii="Calibri" w:hAnsi="Calibri"/>
        </w:rPr>
        <w:t xml:space="preserve">воздержаться от рыбы и долее  всего  разрешать  себе  употребление  масе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оромного и постных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помнить, что только в течение восьми дней, предшествующих сам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ной и серьезной (продолжительной) магической операции -  сознате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зывание астральных форм, - должно употреблять варенные в  пресной  вод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вощи, сорванные оператором лично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эти диетические приготовления должны производиться в деревне, 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 в  городе,  где  лихорадочная  деятельность  личных   страстей меш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редоточиться и делает опыты вегетарианской диеты разрушительными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ыли очевидные явления анемии мозга у  нескольких  лиц,  соблюдавш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ету и не перенесших ее более шести месяцев. В общем,  вегетарианств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ем  климате  может  быть  периодическое,  благоразумное  при   жизн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не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сная пища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стительная пища особенно сильно влияет на инстинктивный центр,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 это говорили, тогда как животная пища влияет на страсти и развивает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ительной   степени   сопротивление    организма       внешним волев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ениям. Следовательно, животная  пища  главным  образом  необходим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цам деятельным, находящимся в постоянном движении, и не в такой больш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ре -  лицам,  живущим  в  деревне.  Эта  пища  должна  быть   изъята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ления последователями Магии, но людям, желающим отдать себе  отч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 влиянии пищи на организм, следует произвести несколько личных опытов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сле периода вегетарианской диеты, продолжавшегося пятнадцать дн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 время нарастания Луны, организм можно рассматривать как доведенный  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уля, с точки зрения импульсивности, тогда можно испытать  действие  мяс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1/2 до 1/4 фунта, отметив его  влияние,  затем,  выждав  два   дня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гетарианском режиме, повторить опыт при таких же  условиях,   сначала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араниной, а затем, после такого же промежутка, со свининой, тогда мож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дя по повышению температуры, узнать действие этой пищи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потребление возбуждающих средств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видели, что растительная пища действует  на  центр  инстинктив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и, а пища  мясная  -  на  центр  страстей,  теперь   посмотрим, ка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щества влияют на нервные запасы, а потому на  центры  интеллектуальны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ществам этим мы дали наименование  возбудительных,  физиологически 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т на нервный запас. Например, вы устали, вам бы хотелось  усну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ша воля недостаточно деятельна, не имеет нервной силы, но вы не желае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аваться усталости и для этого выпиваете  чашку  кофе,  после  котор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та становится легче до новой реакции. Что произошло в данном случае?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, что в нормальном состоянии запас нервной силы находитс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ексусе   большой   симпатической   системы.   Первоначальное   дей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дительного заключается во влиянии на запас нервной силы, передав  ее </w:t>
      </w:r>
    </w:p>
    <w:p>
      <w:pPr>
        <w:pStyle w:val="Style9"/>
        <w:rPr/>
      </w:pPr>
      <w:r>
        <w:rPr>
          <w:rFonts w:cs="Tahoma" w:ascii="Calibri" w:hAnsi="Calibri"/>
        </w:rPr>
        <w:t xml:space="preserve">в распоряжение организма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ое следствие этого действия - новый  динамизм  интеллектуа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а, но последствием этого является  сильная  усталость   организма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она продолжается долго, то может иметь  вредные  последствия.  Ни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 дорого не обходится человеку, как излишний расход этого  драгоце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паса нервной  силы.  Тогда  как  расстройство  пищеварительного  орга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правляется в несколько  часов,  расстройство  нервной  системы  треб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олжительного и осторожного лечения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альзак написал прекрасное  сочинение  о  современных  возбуждающи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печатанное мной в журнале "Покрывало Изиды" ("Voile d'lsis"), котор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комендуется серьезным исследователям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мы ограничимся описанием следующих  возбудительных:  алкогол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фе, чая, морфия и гашиша, о других же веществах мы надеемся  поговор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более подробном сочинени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коголь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коголь как возбудительное - одно из самых  драгоценных  и  опас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ств. Действие его в виде водки быстрое, но  не  продолжительное. 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влиянием освобождается большое количество нервной силы, а ум  как 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вещается  богатством  и  массой  возрождающихся  идей,   сменяющих од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ую.  В  такую  минуту  нельзя  думать   о   составлении   какого-либо </w:t>
      </w:r>
    </w:p>
    <w:p>
      <w:pPr>
        <w:pStyle w:val="Style9"/>
        <w:rPr/>
      </w:pPr>
      <w:r>
        <w:rPr>
          <w:rFonts w:cs="Tahoma" w:ascii="Calibri" w:hAnsi="Calibri"/>
        </w:rPr>
        <w:t xml:space="preserve">исследования и надо удовольствоваться отметкой отдельных мыслей!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юмка водки, выпитая за  1/2  часа  до  начала  умственных  занят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еличивает производительность ума, но на самое короткое время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тя действие алкоголя очень слабо, но не следует его повторять  д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а, что опасно, так как при втором приеме приходится увеличивать  дозу, </w:t>
      </w:r>
    </w:p>
    <w:p>
      <w:pPr>
        <w:pStyle w:val="Style9"/>
        <w:rPr/>
      </w:pPr>
      <w:r>
        <w:rPr>
          <w:rFonts w:cs="Tahoma" w:ascii="Calibri" w:hAnsi="Calibri"/>
        </w:rPr>
        <w:t xml:space="preserve">что приводит к опьянению и скотскому состоянию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ядом с алкоголем надо упомянуть о сахаре, который  примешивается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ну в ликерах, их действие, хотя слабее на нервные запасы, но  зато 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ьно действуют на волю, тогда как алкоголь влияет на  чувствительность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виду  этого  следует   предпочитать   ликер   водке,     когда предсто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овать, а не размышлять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фе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фе  -  самое  сильное  возбудительное  в   отношении   продолж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. Оно имеет два свойства: первое - через час после  принятия  о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ет на нервное сплетение желудка и при содействии теплоты облегч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щеварение, что  представляет  в  распоряжение  ума  большое  колич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ой силы, второй период действия начинается через два  или  три  час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 приема кофе, когда оно оказывает влияние на сферу интеллектуальну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продолжительность этого действия зависит от количества  выпитого  коф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 одной чашки кофе длится от  одного  до  двух  часов.  Так  что 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пившего кофе в час дня психическое действие обнаруживается к 3 часам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ится до 5 часов. Начиная с этого времени, пустота желудка действует,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ю очередь, возбуждающе, умственная работа становится  все  легче, 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ловии не очень  утомительных  занятий:  составление  заметок,  эскиз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ов, но писать сочинения и исполнять трудную умственную работу след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ром натощак или после легкого  несытного  обеда.  Есть.  еще  и  треть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,  производимое  кофе  на  людей  нервных:  вслед  за  оконча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ждающего действия является тоска, это явление заслуживает описания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фе как возбудительное  предоставляет  уму.  часть  запаса  нерв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,  помещающегося  в  ганглиозном  сплетении.   Сила   и   напряже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мые организмом от кофе, представляют временный подъем духа в ущерб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ого  запаса,  поэтому  употребление  кофе  полезно   лишь люд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ьным, а не слабым или анемичным. У человека, находящегося в нормаль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и, когда кофе произвело свое интеллектуальное действие и оно  ещ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увеличено трудом, - ощущение пустоты в нервных центрах проявляе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е грусти и пессимизма, в течение 10-60  минут,  которое  уничтож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ятием какой-нибудь пищ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сихическое  действие   кофе,   в   общем,   сводится   к   усил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имчивости, поэтому  кофе  служит  изучающему  Магию   средством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ия артистической восприимчивости. И  действительно,  доказано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епень артистической восприимчивости зависит от нервного состояния, а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ем, что кофе его возбуждает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пить кофе, приготовляя его турецким способом, в виде  декокт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значительно усиливает его возбуждающее значение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 принятие  натощак  кофе,  слегка   размолотого,   согла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азанию Бальзака,  производит  высшую  степень  действия,  какого 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жидать от этого драгоценного средства  (К  суррогатам  кофе  принадлеж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Орех  Кала",  представляющий  отличное  возбудительное   для   лиц, 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дающих  расстройством  нервов  и  пороком  сердца.  Он  употреб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ареный и молотый, как кофе. Достаточно чайную ложку заварить в  полчашк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ипятка, чтобы освежить часа на два уставшую голову. К этому  же  разря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адлежит и "Парагвайский чай". - Примеч. перев.)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й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кофе, в конце периода действия, производит хотя очень  сильн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 скоро  проходящее  действие  пессимизма,  то  чай     действует более </w:t>
      </w:r>
    </w:p>
    <w:p>
      <w:pPr>
        <w:pStyle w:val="Style9"/>
        <w:rPr/>
      </w:pPr>
      <w:r>
        <w:rPr>
          <w:rFonts w:cs="Tahoma" w:ascii="Calibri" w:hAnsi="Calibri"/>
        </w:rPr>
        <w:t xml:space="preserve">предательски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мственное  возбуждение,  даваемое  чаем,  занимает  середину 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лкоголем и кофе, но это возбуждение  легкое,  не  представляющее  рез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ходов. Чай производит меланхолию и  постепенно,  но  последователь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ажает нервные центры. Редко наблюдаются порывы  пессимизма,  вызва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ем, но часто встречается анемия нервов, происшедшая от  злоупотреб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м напитком. Свойство  этого  возбудительного  поддерживать  умстве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, а вред обнаруживается в его сильном  действии  на  нервные  центр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иоды восстановления нервной силы при возбуждении чаем продолжительнее, </w:t>
      </w:r>
    </w:p>
    <w:p>
      <w:pPr>
        <w:pStyle w:val="Style9"/>
        <w:rPr/>
      </w:pPr>
      <w:r>
        <w:rPr>
          <w:rFonts w:cs="Tahoma" w:ascii="Calibri" w:hAnsi="Calibri"/>
        </w:rPr>
        <w:t xml:space="preserve">чем у других веществ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рождающаяся нервная  анемия  производит  отсутствие   инициатив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дрости духа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ицо, злоупотребляющее чаем, становится апатичным, жалуется на  сво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дьбу, но для облегчения своего положения не употребляет никаких усил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чему и представляет в полном смысле слова фаталиста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ашиш. Опий. Морфий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ногие находят, что гашиш принадлежит к одним из опаснейших лекарст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  стороны  действия  его  на  психическую  сторону     человека, что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ит чудесные видения и приводит экспериментатора в экстаз, но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ошибочно. Это вещество, подобное опию, но с  большей  интенсивность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ет на резервы нервных сил. Моментально уничтожается весь их запас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давая   его   всецело   умственной   сфере.    Поэтому    вообра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увеличивает идеи, рисует чудные картины, которые должны, однако, им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нову в существующем ранее представлении. Таким образом, горящая ламп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 влиянием гашиша - представляется  чудным  дворцом  с  тысячью  огн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ркающих разноцветными камнями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ротивоположность этому, при вульгарной мысли, таковы же  будут  и </w:t>
      </w:r>
    </w:p>
    <w:p>
      <w:pPr>
        <w:pStyle w:val="Style9"/>
        <w:rPr/>
      </w:pPr>
      <w:r>
        <w:rPr>
          <w:rFonts w:cs="Tahoma" w:ascii="Calibri" w:hAnsi="Calibri"/>
        </w:rPr>
        <w:t xml:space="preserve">представления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ашиш дополняет, но не создает. За этим состоянием опьянения след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жасная реакция, полное истощение запасов производит страшные  кошмары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ьнейшие страдания, как вследствие  восхитительных  снов  и  астр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ений. Опий и морфий, от него происходящие, действуют одинаково, но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 сильно. Несчастный раб этой привычки,  желая  избавиться  от  муче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акции, постепенно увеличивает прием яда, что  доводит  его  до  пол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ощения и смерти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точки зрения Магии, опасность от этих веществ  очень  значитель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ому что они увеличивают власть импульсивного  существа  над   волей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о много энергии, чтобы не подпасть господству этих веществ, являющих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площением мировой души в материю.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Гашиш. Восточные народы означают этим  именем  жирный   экстракт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дийской конопли (cannabis indica),  причем  употребляется  в   дело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тение с цветущими вершинками. В результате специальной  обработки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ся жирное вещество вроде мази. Та же конопля, приготовляемая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урения в виде табака, называется киф (Kief). Курение кифа, а еще  боль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ем гашиша в чистом виде, в форме катышка,  или  в  смеси  с  фиников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реньем, - вызывает особого рода опьянение, имеющее характер  видений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 света и  принимаемое  многими  чувственно-мистическими   натурами 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вкушение райского блаженства святых.  Стоит  прочесть  "Искусстве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й" - Бодлера, изложение которого, при всей  своей  поэтичности,  дале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осходит обычные ученые трактаты как  по  богатству  и  поучитель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держания, так и по строгой точности. Просто удивляешься мудрому анализ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длера, сумевшего разобраться в  психическом  действии  этого  стра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адобья, главное  свойство  которого  состоит  в  преувеличении  чув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дости  и  обострении  чувства  печали,  доводя  до   крайних   предел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нсивность  чувства,  занимающего  душу  в  данный  момент.   Впроч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увеличение тягостных чувств наблюдается лишь при опытах,  производи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умело, несвоевременно или  без  должной  подготовки.  Напротив,  гашиш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ненный  с  должным  разумением,  исцеляет  раны  и  язвы   души.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ижения этого результата достаточно сосредоточить во время опыта  сво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ю в данном направлении, и эта самая воля, обессиленная, или по крайн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ре  притупленная  в  области   физической   деятельности,   оказы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огущей в сфере внутренней виртуальной деятельности  человека.  Но 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яком  случае,  если  экспериментатор  окажется  малодушным   трусом,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инственным действием гашиша будет  обострение  его  страха  до  степе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умного  кошмара,  обыкновенно   это   сопровождается     склонностью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убийству, ибо в одной лишь смерти можно найти в этом  случае  убежищ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страха умереть. Гашиш - это могущественный осуществитель скрытых  ид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склонностей, через него  бессознательное  проявляется  пред  изумл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нием, и душа, отражаясь в самой себе, как  бы  в  зеркале,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ительным  откровением  для  самой  себя.  Таким   образом,   челове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омится с живущим внутри его другом, о существовании которого он и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зревал даже, человек разговаривает со своим  ангелом-хранителем  и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хотите, с тем коварным демоном, толкающим его на погибель,  котор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ый  носит   в   своем   сердце.   Ранее   грехопадения   прародител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ниверсальный   человек    (Адам-Кадмон)    обладал    квази-божествен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ностью объективировать  свои  идеи:  он  "думал  существа"  (мыслью </w:t>
      </w:r>
    </w:p>
    <w:p>
      <w:pPr>
        <w:pStyle w:val="Style9"/>
        <w:rPr/>
      </w:pPr>
      <w:r>
        <w:rPr>
          <w:rFonts w:cs="Tahoma" w:ascii="Calibri" w:hAnsi="Calibri"/>
        </w:rPr>
        <w:t xml:space="preserve">творил материю), "грезя твори л". Экспериментирующему с гашишем  кажет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это вещество возвращает человеку на час эту дивную  способность,  б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а экстеоритизировать все существующее в его воображении. Ему кажет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он снова получил способность "творческого слов а",  которую  имел  до </w:t>
      </w:r>
    </w:p>
    <w:p>
      <w:pPr>
        <w:pStyle w:val="Style9"/>
        <w:rPr/>
      </w:pPr>
      <w:r>
        <w:rPr>
          <w:rFonts w:cs="Tahoma" w:ascii="Calibri" w:hAnsi="Calibri"/>
        </w:rPr>
        <w:t xml:space="preserve">грехопадения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благодаря свойствам гашиша человек обходит,  как  ему   это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йней мере кажется, приговор, произнесенный  против  него  в   лице Е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Аиши) - его способности воления: "я приумножу  препятствия  к  созида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бой чего бы то ни было и лишь ценой усилий будут тебе  доставаться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вои произведения".  Это  те  самые  слова,  которые  "безбожная  Библия"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носит: "умножая, умножу скорбь твою в беременности твоей, в болезня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шь  рождать  детей"  (Бытие,  гл.  III,  стих   16).     Гашиш все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риятствует выходу астрального тела и иногда  даже  один  опреде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явление. Индийская конопля  есть  первоклассное  магическое  раст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Chaita - "Temple de Satan"))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уществление или Изобретение. Управление возбуждающими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экспериментатор имеет в нескольких  веществах,  о   которых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ворили,  драгоценных  помощников  не  только  для  Магии,    но   и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жедневного пользования своими органическими силами. Когда нужно прове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ое,  хотя  и   кратковременное,   напряжение   ума,     алкоголь,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сахаренный шампанским в количестве одной маленькой рюмки, принятый  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1/2 часа до действия, помогает ему в этом деле. Но надо  помнить,   чт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 случае нужно рассчитать время действия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ходится ли использовать составленный ранее  план,  развить  ра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шедшую мысль или исполнить труд биографических  или  библиограф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ысканий-  словом,  осуществить  какое-либо  действие,  надлежит   пос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трака выпить рюмку алкоголя или чашку кофе, что в соединении с тяжел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рной пищей, заправленной блюдом  кислой  капусты,  произведет  желаем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ротив, когда требуется изобретение, а не осуществление  дела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ует принимать пищу очень  легкую  и  в  небольшом  количестве,  пос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й надлежит выпить чашку кофе или рюмку ликера (подслащенного вина)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окончании завтрака надо предпринять прогулку в один из любимых  музее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заняться чтением какой-либо легкой книги и только в четыре часа,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трак был в 12 часов, можно приступить  к  труду.  Через  час  нахлын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и, причем следует делать наброски, а не составлять полное изложение. </w:t>
      </w:r>
    </w:p>
    <w:p>
      <w:pPr>
        <w:pStyle w:val="Style9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льше  мы  увидим,  каким  образом  к  действию   возбуждающих на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соединять систему  вдыхания,  ароматы  и  молитву.  Мы   убеждены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ающий на себе исследует указания, которые мы здесь  сделали.  В 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ючается  зародыш  умственной  гигиены,  требующей  более   подроб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яснения. Однако никогда не следует забывать теорию  посылок  плексус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нервных узлов) в мозгу или, наоборот, требований мозга, предъявляемых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удку   относительно   нервной   силы.   В   первом     случае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уктивность идей, но большая трудность их осуществления, во втором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не хватает изобретательности, но  является  способность  конденсиро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ую силу в одном пункте и поэтому действовать в глубину, вместо  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влиять на поверхность психических центров.  Разжижать  или  сгущ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ые токи, изменяя возбудительные и пищу, составляет ключ первой  фаз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ого развития физического существа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дыхаемый воздух. Осуществление анимического существа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рассмотрели  изменение  физического  тела  при  помощи  пищи 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ждающих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мы дошли до изменения астрального тела атмосферным  воздух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оматами и веществами летучими,  способными  к  соединению  с  вдыхаемым </w:t>
      </w:r>
    </w:p>
    <w:p>
      <w:pPr>
        <w:pStyle w:val="Style9"/>
        <w:rPr/>
      </w:pPr>
      <w:r>
        <w:rPr>
          <w:rFonts w:cs="Tahoma" w:ascii="Calibri" w:hAnsi="Calibri"/>
        </w:rPr>
        <w:t xml:space="preserve">воздухом и непосредственному действию на легкие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напомним сказанное об отношении атмосферного воздуха к астра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ам и его  оживляющих  свойствах,  действующих  на  земные  существ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о запомнить, что вдыхаемый воздух влияет  на  быстрое  измен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ава крови, и вследствие этого действие, производимое им  на  организ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рез  посредство  легких,  должно  быть  основательно  изучено.  Пища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ждающие, прежде чем войдут  в  состав  крови,  должны  пройти  чер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ые органы, тогда как вдыхаемые летучие вещества влияют немедленно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ь и даже  в  ту  самую  минуту,  когда  кровяной  шарик  подверг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живляющему действию вдыхаемого атмосферного воздуха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м надо рассмотреть три случая: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Действие воздуха на кровь с точки зрения нервной силы.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Дыхательный ритм и изменения,  которые  может  произвести   в н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ая воля.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Действие возбудительных веществ, благовоний  и  летучих  вещест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овы эфир и хлороформ, на астральное тело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знакомясь со способом употребления пищи и  возбуждающих,  изучающ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тся за эту вторую фазу подготовительных работ. Пробежав  или  быстр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нявшись на высоту нескольких этажей, вы запыхались, вы  вознаграждае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стрым дыханием растрату органических  сил,  сердце  бьется   сильнее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ее количество крови, чем в обыкновенное время,  попадает  в  нерв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ы,  вследствие  этого  нервная   сила   вырабатывается     в больш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ичестве, чтобы вознаградить потери.  Дыхание  действует  как   меха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жду тем дыхательный ритм связан с сердечным центром, и каждое  учащ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хания тотчас же отражается на этом последнем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е наблюдение, которое каждый может проверить благодаря  явлени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дыхания, дает нам ключ сознательного действия воли  на  астральное  те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м  дыхания.  И   действительно,   быстрое   дыхание   действ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дительно  на  нервные  центры.  Дыхание  медленное   с   перерыв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отив, успокаивает возбуждение нервных центров, и в  этом  заключ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логия дыхательного ритма с состоянием пустого или полного желудка,  с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и  его  психическими   последствиями.   Этим     определяется вли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хательного ритма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ыхание, или циркуляция воздуха, производится  с  промежутком 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дыханием и выдыханием, когда воздух поступает в легкие и обратно. Перв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иод, когда воздух вдыхается в легкие и после  короткого   промежутк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дыхается,  что  и  представляет  второй  период.  Маленькое  наблюд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ажет, что сердце вторит ему, но с более частыми промежутками, в  минут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читается 20 дыханий и 60  биений.  Но  схема  дыхания  аналогична  схе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рдцебиения с большими и меньшими перебоями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гкое и сердце можно  применить  к  системе  двух  зубчатых  колес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цепляющих друг друга, что обнаруживается в том,  что  всякое  ускор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хания  сопровождается  усилением  сердцебиения,  а     следовательно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ркуляции крови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ыхание,  таким  образом,  служит  для  восстановления   потерянного </w:t>
      </w:r>
    </w:p>
    <w:p>
      <w:pPr>
        <w:pStyle w:val="Style9"/>
        <w:rPr/>
      </w:pPr>
      <w:r>
        <w:rPr>
          <w:rFonts w:cs="Tahoma" w:ascii="Calibri" w:hAnsi="Calibri"/>
        </w:rPr>
        <w:t xml:space="preserve">равновесия организма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озбуждение истощило запас  нервной  силы,  то  она  немедл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станавливается дыханием, если это возможно, дыхание возместит динамиз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исключит ненужные частицы, но для  этого  следует  хорошо  распредел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ыхательные ритмы. Чтобы достичь такого результата, надо сделать  дых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дленным и глубоким, потому  что  быстрое  дыхание  произведет  обрат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, увеличив возбуждение, оно произведет быструю и сильную реакцию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этого происходит  окончательное  опьянение  лиц,  вышедших  на  свеж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ух прямо с попойки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ктические опыты развития дыхания должны  клониться  к  увелич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межутков между вдыханием и выдыханием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чение  индийских  йогов  говорит  об  этом  пункте  таким  образом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Следует уменьшать постепенно количество выдыхаемой углекислоты".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 должен делать часто  глубокие  (большие)  вдыхания  и  наблюд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  их  на  свой  организм,  каждое  важное  действие   должно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шествуемо тремя глубокими вдохами, и при этом надо думать о том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ринимаешь. Действие дыхания как  интеллектуального  возбудителя  ещ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иливается при движении. Вот почему прогулки после  еды  легко  замен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ждающее. Мы позже увидим, как ритмы дыхания должны быть регулирова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предшествующий важному магическому  опыту  день.  Вдыхаемый   воздух,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щем, только пища астрального тела, а мы знаем, что,  кроме  пищи,  е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щества, способные действовать не  только  на  инстинктивный,  но  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чие центры человеческого существа - это возбудительные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нее  мы  изучали  приблизительное  время   действия     каждого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ждающих и узнали, что время это довольно продолжительно.  Существ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же  вещества,  способные  возбуждать  астральное  тело,   -   сущ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живляющее. Эти вещества входят в организм вместе с вдыхаемым воздухом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благовония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бы  составить  целый  список  таких  благовоний,   согласно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ю на центры инстинктивный, жизненный и умственный, но мы  сохран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подробности для более полного сочинения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ип благовоний, мускус, извлекается из животного царства и сильно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стро действует на жизненный центр в такой степени, что  может  замен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огда красоту. Мускус производит на жизненную силу действие алкоголя,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они оба соединяются, то импульсивное  существо  подвергается  так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лечению,  которому  почти  ни  одна  воля  не  может     противиться.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сти если ее не поддержит музыка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потребление эфира и особенно хлороформа как веществ,  заменяющих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томическом центре то, чем является в физическом  алкоголь,  может  на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ть ключ к действию возбуждающих такого рода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щество,  вдыхающее  хлороформ,  испытывает  и  проявляет   те  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птомы, как принявшее алкоголь в большом количестве,  но  действия  э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яются в несколько минут, тогда как  состояние  опьянения  алкоголем </w:t>
      </w:r>
    </w:p>
    <w:p>
      <w:pPr>
        <w:pStyle w:val="Style9"/>
        <w:rPr/>
      </w:pPr>
      <w:r>
        <w:rPr>
          <w:rFonts w:cs="Tahoma" w:ascii="Calibri" w:hAnsi="Calibri"/>
        </w:rPr>
        <w:t xml:space="preserve">довольно продолжительно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прочем, механизм действия почти один и тот же у всех возбуждающих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неможение, упадок сил, которые производит хлороформ, и бесчув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их часов  являются  результатом  первоначального  перевозбужд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вных  центров,   как   это   ясно   показывает   период   возбужд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шествующий  настоящему  сну.  Этот  период  аналогичен,     хотя и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ждествен, гипнотическому сну, немедленный результат возбуждения  од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органов чувств или,  вернее  говоря,  одного  из  психических  центр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межуток,  который   отделяет   действие   мускуса     от действ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лороформа, дает  нам  возможность  составить  классификацию  благовони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о современных изыскателей, во главе с изобретателем ольфактомет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Шарлем Анри, пошли по этому пути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общем,  изучающий  должен  запомнить,  что  действие  избираем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вония, или летучего  вещества,  зависит  от  его   происхождения,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нерального, растительного  или  животного  царства,  но  если   один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в человеческого существа был возбужден, то  другие  центры  больш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ью к нему  присоединяются,  от  этого  происходит    затруднение в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ассификации. Изучающий должен запомнить три главных типа благовония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рактеру их действий. Ладан с аналогичными веществами,  действующим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 психическое, представляет возбуждающее для ума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скус, действующий на  жизненное  существо,  оказывает   влияние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ы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бачный дым, главное свойство которого  действовать  на  инстинк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 легком возбуждении ума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имиам - возбуждает к молитве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скус - к любв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бачный дым - ко сну. Вот три вспомогательных средства, управл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х не мешает заняться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, кто предполагает, что  действием  эфира  трудно   управлять,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оветуем табачный дым, влияние которого медленно и его легче наблюдать, </w:t>
      </w:r>
    </w:p>
    <w:p>
      <w:pPr>
        <w:pStyle w:val="Style9"/>
        <w:rPr/>
      </w:pPr>
      <w:r>
        <w:rPr>
          <w:rFonts w:cs="Tahoma" w:ascii="Calibri" w:hAnsi="Calibri"/>
        </w:rPr>
        <w:t xml:space="preserve">чем действие эфира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б ощущениях. Развитие психического существа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ель  магического  развития  -   совершенное   подчинение   сущ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го человеку-воли. Маг не должен поддаваться никакому увлеч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возбуждению и должен тотчас же  им  противостоять.  Мы   сказали,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тание и дыхание  этому  способствуют,  и  теперь  остается  рассмотр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ие ощущения с главной точки зрения. Вы иногда встречаете люд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ворящих: "Я не могу видеть жабы", а другой не переносит  запаха  лили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так, все ощущения инстинктивного отвращения или возбуждения должны 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зжалостно  уничтожены  изучающим.  Этот  процесс   очень     легкий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енировке воли.  Органы  чувств,  с  философской  точки  зрения,  долж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атриваться как  разные  проявления  одной  силы,  таким  же  образ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е звуки арфы, издаваемые струнами  различной  длины  и  различ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 натяжения, производятся одним веществом. Однако,  для  более  яс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ъяснения, сохраним разделение, напомнив, что осязание и вкус  относя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к физическому телу и к инстинктам, обоняние - к телу астральному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у жизненному, слух - к телу психическому  и  центру   умственному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рение - к человеку-воли. Прибавим еще несколько слов о  каждом  из  эт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язание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ово бы ни было ощущение, произведенное прикосновением к живот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другому телу, надо  смотреть  на  него  совершенно    безразлично 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сти без  антипатии,  если  таковая  была  ранее.  Для  сбереж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язания необходима чистота, как, впрочем, и для всех органов, поэтому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етуем изучающим принимать почти совершенно холодные ванны ежедневно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рам, а после них втирание в  кожу  масла  или  еще  лучше  опрыскив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ем железняка (verbene)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 бы  то  ни  было,  этот  режим  необходим  в    течение 8 дн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шествующих значительным магическим операциям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кус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 стараться  любить  кушанья  вообще,  не  различая    вкусны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вкусных блюд, то же и относительно питья: молока и пива. Эта  привыч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-видимому пустая, имеет большое  значение  для  подавления  инстинкт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е в противном случае не подчиняются воле мага.  Надо  помнить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кус есть единое чувство,  находящееся  в  непосредственном   отношении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ым центром. Надо также привыкнуть  разнообразить  часы   ед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епенно уменьшать количество пищи. Привычка  воспитывать  импульсив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 чрезвычайно вредна и, подобно рефлексам, тормозит действие сам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ьной воли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боняние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вычка постоянного обоняния  благовоний  должна  быть  уничтоже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ому что лишаетесь возможности определять действие различных запахов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ый центр. Необходимо  также  постараться  преодолеть  существую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типатию  к  какому-либо  пахучему  цветку,  потому  что  эта  антипат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дит от рефлекса. Когда мы говорим о преодолении чувства антипат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не значит, что надо заменить ее симпатией, мы  желаем  только  та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ия воли, которое подавляло бы проявление импульсивных антипатий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ух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слуха - вещь самая необходимая для мага,  так  как   слу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рение составляют ключ к эстетическим чувствам, поэтому следует разви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себе наклонность к музыке.  Теоретическая  работа,  кофе  за  неск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ов, разговоры и рассуждения о музыке облегчат дело.  Никогда  не  на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очаровываться в успехе и наблюдать постепенность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удом и постоянным  старанием  достигнешь  понимания  ритма,  стол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ого для интеллектуального развития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рение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имущественно утреннее посещение музеев и размышление над  труд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тистического  творчества  развивают  эстетический  вкус.  Этому  весьм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ствует употребление чая. Но главное, на  что  маг  должен  обрат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 внимание, это сохранение хладнокровия при виде предметов странных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ычайных. Эти ощущения  могут  явиться,  но  должны  быть  момента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авлены силой воли. Большая часть опытов древних посвящений заключала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нно в этом, и вот почему развитие зрения имеет такое важное  значени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вное, чего должен бояться  маг,  -это  потери  хладнокровия.  Потер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у - это  предоставить  на  произвол,  без  контроля  воли,  сущ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е и бессмертный дух страху, испытываемому  существом  смерт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 виде сверхъестественного явления, так как существа  астрального  ми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гут только посредством страха действовать на мага, уединенного в  сво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угу и магически вооруженного. Поэтому маг, предающийся  опытам,  долже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ть мужествен, чтобы  не  получить  поражения  мозга  с  продолжите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мороком. В этом случае мужество гораздо важнее науки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истинные примеры случаев  при  вызывании:  два  молодых  индус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аваясь   изучению   Магии,   задумали   произвести       вызывание 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ившись в течение нескольких дней, расположились на  опушке  лес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йдя в круг, они начали произносить  заклинания.  В  ту  же   минуту о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идели разъяренного быка с опущенными рогами, мчавшегося прямо  на  них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ин из вызывавших так испугался, что выскочил из круга и упал в обморо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 другой, сохранив хладнокровие, не тронулся с места и понял,  что  име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о с галлюцинацией. Обморок первого из них продолжался довольно  долго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т случай был описан в журнале "Theosophist", издававшемся в Мадрасе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вот и другой, такого же рода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1892 году один  из  членов  нашего  общества,  хорошо   знакомый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ями, сопровождал одного  экспериментатора  в  окрестностях  Лион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уг был начертан на перекрестке трех дорог. Вызывание началось  ровн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ночь. Вскоре показался экипаж, мчавшийся на них во весь опор по  од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дорог.  Молодой  человек  от  светящихся  фонарей,  топота   лошаде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щелканья  бича  так  испугался,  что  хотел  выскочить   из   круга,  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спериментатор удержал его силой. Это видение было не более как такая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аллюцинация, как и в первом случае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нятно,  что  развитие  зрения  и  постоянный  контроль    воли на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ами необходимы для производящих  вызовы.  Но  надо   прибавить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ые случаи при вызываниях очень редки, большинство же не требуют 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лений, ни развития. От мага требуется, чтобы он давал себе  отч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ощущениях, открывающих дверь для человеческого существа к Природе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зык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видели, что наряду с каждым веществом, входящим в организм в вид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щи или воздуха, существуют возбудительные средства, влияющие на  центр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ой жизни. Теперь посмотрим, существует ли для ощущений что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ое? Разумеется, это ритмы и такт, примененные к  ощущениям  в  вид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зыки. Слух находится в  непосредственном  сношении  с  интеллектуаль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м, и слуховые впечатления, исходящие от другого человека или  и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очника,  достигают  непосредственно  этого  интеллектуального  центр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ое воспитание глухонемых, когда зрение, высшее чувство, замен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х, показывает, что можно  влиять  не  непосредственно  на  психическ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зыка действует непосредственно на душу, и духовенство обратило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 внимание,  подобно  древним  посвятителям.  Но     психический цент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нимает, поскольку он развит, и  большая  разница  в  оценке  музы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чим, мещанином  или  светским  человеком.  Иначе  говоря,  существ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ого рода музыка для каждого класса общества. Таким образом,  чис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ый человек предпочтет в музыке  шарманку  или  полковой  марш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да как ремесленник или мелкий  чиновник  найдут  удовольствие,  слуш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аммофон в  каком-нибудь  кафе-ресторане,  где  табачный  дым  и  улыб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тных дам  дополняют  наполовину  инстинктивные  и  частью  аним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щущения. Но настоящий музыкант, попавший в эту среду, будет  чувство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я очень неуютно и возмутится грубостью нравов. Следовательно, то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хищает невежду, будет мучением для артиста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зыка  в  качестве  возбудительного  интеллектуального   центра т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образна, что может быть применена для услаждения всех классов люд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ово бы ни было их развитие, поэтому можно судить, как  важна  она  для </w:t>
      </w:r>
    </w:p>
    <w:p>
      <w:pPr>
        <w:pStyle w:val="Style9"/>
        <w:rPr/>
      </w:pPr>
      <w:r>
        <w:rPr>
          <w:rFonts w:cs="Tahoma" w:ascii="Calibri" w:hAnsi="Calibri"/>
        </w:rPr>
        <w:t xml:space="preserve">мага в качестве возбуждающего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классифицировать музыку различным образом, рассматривая  ее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чки зрения троякого действия на органические центры оркестра, под вид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,  одаренного   тройной   сущностью:   состоящего     из корпус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рументов  (деревянных  ящиков),  одухотворенных  (медь)  и   разум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струны) - глава которого будет  дух,  или,  наоборот,  когда  занима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итмами и мерой, или, наконец, когда классифицируют музыку по той  сред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 которую  она  влияет,  и  тогда  мы  увидим  большой     отдел музы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ой,    представляющей:    шансонетки,          бальные танц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фе-ресторанную   музыку,   музыку   анимического       центра, являю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имущественно национальные  и  военные  мотивы,  вплоть  до  ком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етток  включительно,  и  наконец,  музыку  интеллектуального  центр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ючающуюся для толпы в романсе, а для артистов  -  в  операх  Вагнер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ый из этих родов имеет по три подразделения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медленные и торжественные  пассажи,  в   соединении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урением ладана, должны  быть  особенно  изучены  магом  с  точки  зр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сшего порыва души в молитве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эзия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эзия - есть музыка слова и должна быть  изучаема  с  точки  зр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итма и соотношений, но мы возвратимся к этому предмету впоследствии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ключение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я при помощи выбора ощущений и веществ, вдыхаемых, проникающих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е  чувство,  может  изменять  его  стремления    увеличение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ньшением органических сил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потребление возбуждающих средств ускоряет это действие, но лишь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роткое время, тогда как труд и учение  делают  его   продолжительным.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му же привычка к труду - вещь прекрасная,  а  к  возбуждающим  -  очень </w:t>
      </w:r>
    </w:p>
    <w:p>
      <w:pPr>
        <w:pStyle w:val="Style9"/>
        <w:rPr/>
      </w:pPr>
      <w:r>
        <w:rPr>
          <w:rFonts w:cs="Tahoma" w:ascii="Calibri" w:hAnsi="Calibri"/>
        </w:rPr>
        <w:t xml:space="preserve">опасная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ея в своем распоряжении пищу  и  возбудительные  средства,   маг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и своего организма, как музыкант на инструменте,  взяв  извест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ту, получит желаемый результат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надо  знать  всегда  цель  действия,  и   тогда можно </w:t>
      </w:r>
    </w:p>
    <w:p>
      <w:pPr>
        <w:pStyle w:val="Style9"/>
        <w:rPr/>
      </w:pPr>
      <w:r>
        <w:rPr>
          <w:rFonts w:cs="Tahoma" w:ascii="Calibri" w:hAnsi="Calibri"/>
        </w:rPr>
        <w:t xml:space="preserve">поступать безбоязненно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существа инстинктивного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ам  тяжело  приняться  за  последовательный  труд,   тогда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ображение  действует  само   по   себе,   это       доказывает, что ваш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ый  центр  преобладает  над  центром    инстинктивным, ч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ует противодействовать, так как, в случае  внезапного  несчастья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ального недостатка, обстоятельства поставят  вас  лицом  к   лицу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й жизнью, и тогда вы не  в  состоянии  будете  воспроизве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-либо основательное и останетесь мечтателем и болтуном. Действительн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бота есть страдание, к которому надо привыкать постепенно во  избеж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ственной смерти. При исполнении этого действия дух материализуется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ется для него страданием и чему он сопротивляется изо всех  сил,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одоления этого страдания имеются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а средства: 1) осуществление всего в один  и  тот  же  час,  и  2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тельное   одурение,   материализация   духа   с     помощью развит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ого существа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ое заблуждение относиться презрительно к физическому телу и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ребностям. Это доводит до бессилия ума, непроизводительного мистицизм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сумасшествия. Природа одарила человечество тройным  способом  проявл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 существование, и цель этого  существования  заключается  не  в  т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убить быка под предлогом, что он  плохо  двигается,  так  как  эт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ом мы лишились бы возможности перемещения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уметь материализировать свой дух, равно как и знать способ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ировать. Итак, мы можем  иметь  способность  сгущать  и  разряж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ую силу и вот каким образом: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. Тяжелая и растительная (например, кислая капуста).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тье. Возбудительное. Молоко и пиво.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ыхание. Медленное и неглубокое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аговония. Табачный дым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щущения. Сознание вкуса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зыка. Медленная, однообразная и легкая.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ремя. Послеобеденное, или лучше вечер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сихическом состоянии, таким образом полученном, необходимо  им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ранее  составленный  план,  потому  что  для   выработки     новых ид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игнутое состояние не годится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которые артисты с деятельным темпераментом  инстинктивно  замен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мнастику регулярным распределением труда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умственного труда самое подходящее время - это утро.  Существ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ые правила для людей всякого  класса,  но  эти  подробности  чересчу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лики для нашего труда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анимического существа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ь люди с бледным лицом и  глубоким  взглядом,  это  замеча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ители и труженики. Но если они не имеют покровителя,  то  таланты 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падают, у них недостаток органического  сопротивления  и  материаль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ятельности, основание этой деятельности есть кровь. Сколько  гени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истократов и литераторов  входит  в  эту  категорию.  Из  них  Villiers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l'Isle-Adam может служить примером  таких  несчастливцев.  Следователь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ое  существо  этих  людей  недостаточно  развито,  и   египтяне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оследствии греки, были совершенно  правы,  требуя  от  своих  философ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ия человеческих сил. Мистическое настроение  у  таких  мечтате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тур, чувствительный вегетаризм разрушительно  действует  на  умствен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феру, тогда  как  физические  упражнения  усиливают  органические  сил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ие мага требует полного  равновесия  в  организме,  поэтому  перв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язанность мага  -  восстановить  деятельность  слабых  и  бездеяте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в, так что развитие жизненного существа должно быть главной рабо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ающего Магию. Основой этому развитию служит: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: жареное мясо, дичь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итки: вина.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ыхание: быстрое и глубокое.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аговония: мускус.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щущения: приятный запах, музыка-  марши,  немедленный  отдых  пос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ы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сколько дней  такого  режима  покажут  пользу  и  верность  та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авления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же несколько раз имели случай применять эти поучения и благодар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х применению достигли того, что в один или два месяца могли издать труд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 тех пор тянувшийся довольно долго. Отметим еще, что это правило  об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 что  от  соединения  всех  ранее  описанных  физиологических  действ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ся  желаемый  результат.  Невежда,  не  отдавая  себе    отчета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ическом действии пищи и благовоний, прочтя это  место,  будет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ивлен, узнав, что вино  или  мускус  имеют  влияние  на    мысли, но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исываем результат своих опытов  для  серьезных  изыскателей,  а  проч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м  рекомендовать  чтение  "Черного  Дракона"  или  другой  какой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инательной  книги,  гораздо  более  интересной,   чем     наше уче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следование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интеллектуального существа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ея большие руки с  толстыми  пальцами  и  обладая   наклонностью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у, но не особенно быстрым соображением, стремитесь ли вы развить с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 и предоставить мозгу более обширное поле деятельности?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житесь на свою прекрасную  память,  и  я  вам  обещаю  блестя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рьеру, хотя не с особенно быстрым успехом. Однако  вы  должны  помни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нужно уметь преодолевать свои наклонности  и  влечения,  составля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вас всю суть существования, никогда не следует предаваться гневу 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йшем  противоречии,  должно  исполнять  в  точности   ту   умствен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мнастику,  которую  я  охарактеризовал,  говоря  об  ощущениях  музык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бавьте к этому как основу  вашего  развития  следующий  режим   -  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чение шести месяцев я вам обещаю первые проявления душевного  движения, </w:t>
      </w:r>
    </w:p>
    <w:p>
      <w:pPr>
        <w:pStyle w:val="Style9"/>
        <w:rPr/>
      </w:pPr>
      <w:r>
        <w:rPr>
          <w:rFonts w:cs="Tahoma" w:ascii="Calibri" w:hAnsi="Calibri"/>
        </w:rPr>
        <w:t xml:space="preserve">представляющие признаки божественной музыки.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ща: фрукты, молочные продукты, яйца, немного мяса, сахар.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итки: кофе (раз в день) в течение недели,  обыкновенное   питье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тая вода, иногда с вином.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ыхание: медленное, с задержкой выдыхания.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аговония: ладан (возбуждающий к молитве).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щущения: развитие слуха и  зрения,  внимательное  изучение  музы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зыка духовная, симфонические концерты, опера, новейшая музыка Вагнера.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 труда: натощак утром, от 7 до 11, и  после  обеда  от  5  до  7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ов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чало думающее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тица   пищи,   попавшая   в   желудок,     претерпевает множ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образных изменений, прежде чем сделаться составной частью организм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логичным образом и ощущение,  служащее  пищей  психическому  существ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о  пройти   через   множество   превращений,   чтобы     быть впол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симилированным. Ряды этих превращений можно разделить  на  три  главные </w:t>
      </w:r>
    </w:p>
    <w:p>
      <w:pPr>
        <w:pStyle w:val="Style9"/>
        <w:rPr/>
      </w:pPr>
      <w:r>
        <w:rPr>
          <w:rFonts w:cs="Tahoma" w:ascii="Calibri" w:hAnsi="Calibri"/>
        </w:rPr>
        <w:t xml:space="preserve">части: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. Восприятие энергии ощущения органами чувств  и  конденсация  э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нергии, предшествующая появлению идеи.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. Выработка определенных идей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I.  Переработка  идей,  составляющая  сущность     мышления. Та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м, органы чувств являются по отношению  к  ощущениям  тем   же,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щеварительные органы - по отношению к пище:  в  них  происходит  перв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еление усваиваемых частей от  неусваиваемых  и  совершается  начальн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работка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деи,  раз  образовавшись,   отфильтровываются,     конденсируютс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ранятся в памяти, аналогично соответственным  явлениям,   происходящим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илосом в печени. Шардель определяет  память  как  результат  воздейств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нания на чувствительность, а явления раздвоения личности  и  некотор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еномены гипноза прекрасно подтверждают это  странное  на  первый  взгля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ение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  этом  и  заканчивается  работа  импульсивного     человека, раб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флексов,  приверженца   рутины,   никогда   не     проявляющего ника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ициативы. Но, с другой стороны, с этого самого начинается работа  ма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матривающего память, столь драгоценную в глазах наших педагогов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ность чисто пассивного характера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илус, претерпевший переработку в печени, еще далеко не прошел вс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и своих превращений: из печени  он  отправляется  в  легкие,   где,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нению Луи Лукаса, поддержанному современными  гистологами,  часть  бел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шариков превращается в красные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обным  же  образом  и  в   психических   процессах:   за   пер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лементарной  работой  восприятия   и   запечатления     ощущений след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равненно сложнейшая работа  их  переработки  и  усвоения.  За  рабо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ующего начала следует работа мыслящего, работа несравненно  высш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ядка, на которую способен далеко не каждый человек.  "Иметь  в  голов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деи, - говорит Фабр д'0ливе, - значит чувствовать,  иметь  же  в  голов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и - это значит творить". Размышление есть работа мысли, оно есть пу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развитию скрытых  способностей  человека,  в  числе  которых  находя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стаз и пророчество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пециальное  развитие  памяти,  даваемое  современным   воспитани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ершенно не нужно для развития способности  размышления,  и,  например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рочество гораздо легче развивается в душе поселянина,  созерцателя  по </w:t>
      </w:r>
    </w:p>
    <w:p>
      <w:pPr>
        <w:pStyle w:val="Style9"/>
        <w:rPr/>
      </w:pPr>
      <w:r>
        <w:rPr>
          <w:rFonts w:cs="Tahoma" w:ascii="Calibri" w:hAnsi="Calibri"/>
        </w:rPr>
        <w:t xml:space="preserve">природе, чем в душе  педанта,  украшенного  многочисленными   дипломам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фициальными предрассудкам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бразование  есть  средство,  орудие  -  иногда  опасное,   если о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лно,  но  никогда  не  цель,  разве  только  в  глазах   современ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практичного человека". Подобно тому как различные упражнения, излож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ми в предшествующих  главах,  помогают  развитию  начала  чувствующе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е в размышлении быстро развивает начало мыслящее, и это разви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ящего начала составляет одну из главных задач мага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казания на средства, ведущие к этому развитию, встречаются везде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сюду, так,  например,  Гете,  желая  постичь  одну  из  тайн  Приро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сящуюся к философской стороне анатомии, брал в руки череп, садилс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единенном углу сада и погружался в созерцание, мало-помалу в  его  мозг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ждались идеи, соотношения, неясные до тех пор, становились  очевидны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логии приходили на  помощь,  и  под  влиянием  созерцания   сами соб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ходили на ум великие открытия вроде существования промежуточной  к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челюстях или открытия черепных позвонков. Эдгар По доказывает  в  сво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Эврике", что одно лишь  созерцательное  размышление  привело  основате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временной Астрономии к открытию его основных законов, там же он дает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ного ценных указаний для практики размышления, в  конце  он  утверждае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истина всегда выясняется при созерцании  Природы  человеком,  умеющ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очно сосредоточиться, чтобы понять простой и вечный  язык,  котор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ворит творческая сила. Разве  "демон"  Сократа  не  служил  ему  лучшим </w:t>
      </w:r>
    </w:p>
    <w:p>
      <w:pPr>
        <w:pStyle w:val="Style9"/>
        <w:rPr/>
      </w:pPr>
      <w:r>
        <w:rPr>
          <w:rFonts w:cs="Tahoma" w:ascii="Calibri" w:hAnsi="Calibri"/>
        </w:rPr>
        <w:t xml:space="preserve">руководителем, чем все известные в то время кодексы морали?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предыдущего еще  недостаточно  для  того  чтобы  понять,  ка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м человек может погружаться в размышление,  то  я,  для  облегч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ачи, приведу несколько практических замечаний.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Первое  психическое  упражнение  должно  состоять  в   том,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читься заменить все ответы и идеи рефлективного  характера,  исходя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лючительно из памяти, ответами  продуманными  и  сознательными.  Сам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асным  врагом  размышления  является  масса  заученных   наизусть ид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товых  на  все  случаи  ответов,  почерпнутых  из  учебников.  Челове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ыплющий заученными ответами ради доказательства своей мудрости,  подобе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цу, рассказывающему старые, всем известные анекдоты  с  целью  просл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ным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чно так же всякие споры и прения, противоречия и  полемика  отнюд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могут быть терпимы в своем обиходе ни одним серьезным  человеком,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ые  риторические  упражнения  прежде  всего       бесполезны, иб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опрении невольным образом обижаешь почти всегда своего противника,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обстоятельство в связи с самолюбием делает  то,  что   колеблющиес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убежденные субъекты становятся  заклятыми  врагами  идеи,  породивш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р. Собственное убеждение есть личное дело каждого человека,  а  по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оставьте импульсивным людям  спорить  и  полемизировать,   сколько 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годно, сами же научитесь хранить молчание  всякий  раз,  как   около в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никает шумный спор. В  случае  нужды  -  перечитайте  "Золотые  стихи"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фагора, учитесь выражать ваши мысли так ясно,  как  только   можете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йте к  себе  достаточно  уважения,  чтобы  никогда  не   спорить, иб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торяю еще раз, это самое бесполезное употребление,  какое  может 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но из ваших психических способностей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первое упражнение в размышлении состоит в том, чтобы  отда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е ясный отчет во всех идеях, которые  высказываешь,  и  в  том, 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гда пользоваться активным разумом преимущественно перед памятью.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Кроме того, нужно научиться видеть во всем,  нас  окружающем,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лько его внешний чувственный облик,  а  гораздо  больше,  нужно  все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раться дать себе ясный отчет в тех невидимых идеях, которые сокрыты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ом видимом материальном восприятии.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омним  для  примера  приведенную  в  начале  книги   длинную цеп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озаключений, вытекшую из наблюдения едущего по улице экипажа.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 подобно тому как упражняющийся не высказывает ни  одной  идеи,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вергнув ее сознательной интеллектуальной обработке, точно так же он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имает ни единого ощущения, не переведя его  из  рефлективной  обла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го существа в разумную область сознательного  наблюдения. 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е, проводимое с должным усердием в течение  некоторого  времен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 же хорошо  развивает  волю,  как  самые  сложные  и  длинные  прием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ботанные специально для этой цели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Изучив  путем  размышления,  внесенного  во  все  без  исключ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ятия, невидимое, вытекающее из видимого, идеи, выражаемые  форма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, употребляя обычные в Магии термины - эзотерическое,  скрывающееся  в </w:t>
      </w:r>
    </w:p>
    <w:p>
      <w:pPr>
        <w:pStyle w:val="Style9"/>
        <w:rPr/>
      </w:pPr>
      <w:r>
        <w:rPr>
          <w:rFonts w:cs="Tahoma" w:ascii="Calibri" w:hAnsi="Calibri"/>
        </w:rPr>
        <w:t xml:space="preserve">экзотерическом, нужно идти дальше и искать связь между идеями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значительная роль отводится проведению аналогий.  Какое-нибуд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тение или минерал, не имеющие  в  глазах  профана  никакого  знач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ят множество видимых  для  мага  астральных  знаков,   связывающих и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имер, с каким-либо определенным положением планет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 этому чтению знаков сводится вся наука "целителей" и  "деревен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дунов", а если мы прибавим к  этому  еще  их  веру,  то  и  станов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ятным, почему во многих случаях деревенскому знахарю  удается  достич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ми травами и корешками хороших  результатов  там,  где  патентованный </w:t>
      </w:r>
    </w:p>
    <w:p>
      <w:pPr>
        <w:pStyle w:val="Style9"/>
        <w:rPr/>
      </w:pPr>
      <w:r>
        <w:rPr>
          <w:rFonts w:cs="Tahoma" w:ascii="Calibri" w:hAnsi="Calibri"/>
        </w:rPr>
        <w:t xml:space="preserve">педант, высмеивающий знахаря,  не  разобравшись  даже  в  его  действия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чего не может поделать своими медикаментами - этими трупами вещества,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ленными без участия воли и прописанными  без  веры.  "Магия  е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ка  соотношения  вещей",  -сказал  А.  Кирхер,   и   это   определ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ликолепно, хотя и неполно. Искать самостоятельно и без книги  природ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аналогий - таково должно быть третье психическое упражнение ученика мага.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Кроме созерцания явлений Природы и размышления по поводу  их, 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тельно   рекомендуем   начинающему    продолжительное    созерц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едений искусства. Это созерцание должно происходить по  возмож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акие дни  и  часы,  когда  полная  тишина  царствует  кругом.  Полез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ходить по несколько раз для созерцания каждого произведения  и  отнюд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следует заниматься несколькими различными произведениями за один раз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вы сами предпринимаете какую-либо работу, поступайте точно т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: посвятите несколько присестов внимательному чтению, с пером  в  ру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писания заметок,  и  никогда  не  читайте  двух  различных  трактат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временно. Этот способ, давным-давно предложенный  Монтенем,  сохрани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 наших дней всю свою ценность. Лучше совсем не  читать  и  не  утомл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апрасну свой ум, чем  читать  кое-как,  наспех  и  без   размышлений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читанном. Само собой разумеется, что все сказанное  относится   лишь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 серьезному чтению серьезных же трактатов, а  не  к  чтени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пример, текущих газет, возбуждающему лишь рефлективную часть человек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требующему совсем никакого участия разума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пражнение в сосредоточении. Телепсихия. Психометрия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средоточение мыслей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Термин "телепсихия"  принят  здесь  взамен  употребленного  автор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ва "телепатия" ввиду однообразия с ранее установленным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психия  -это  психическая   телеграфия,   передача     мыслей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тоянии, тогда какте.лепатия -явление призрака  или  астрального  те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ых людей. "Это способность  человеческого  духа  выделять  при  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сильной воли астральное тело и направлять его в данное место по желанию"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лементарные телепатические опыты заключаются в соглашении двух лиц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го, которое усилием  воли  (иногда  при  помощи  гашиша  или  друг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помогательного средства) выделяет свое астральное тело для того, 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ть его видимым другому, и другого - напрягающего  свое  воображе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увидеть в условленное заранее время это астральное тело (собств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эфирный  двойник",см.  Лидбитер   "Астральный   план")     первого лиц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егося на расстоянии, недоступном обыкновенному зрению.  -  Примеч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в.)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нятно,   что   сказанное   можно   разнообразить      по отнош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оначального психического развития. Мы  подходим  к  самым   трудны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иболее необходимым упражнениям для  мага.  Желающие  ими   заняться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асающиеся затруднений, должны следовать нижеуказанным объяснениям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 пробуждении, усевшись в кровати, завернувшись в шерстяное  одея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 покрыв  концом  его  голову,  надо  сначала  составить  план  действ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годняшнего дня, припомнив все, что предстоит исполнить,  соображая  х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й,  согласно  внутренним  побуждениям.  Такое  размышление  дол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дить сначала в течение десяти, потом пятнадцати и  затем  двадца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нут каждое утро в продолжение шести дней. В это  время  дыхание  дол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ть медленное и глубокое. По прошествии некоторого  времени,  по  слова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Шарля Барле, чувствуется приятное состояние духа и воля  берет  верх  на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 импульсивным. После этого можно заняться Психометрией, а  зат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епатией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сихометрия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пражнения в психометрии производятся по возможности в темноте.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с вечера приготовляют несколько писем от знакомых лиц, и тотчас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буждении прикладывают их ко лбу  одно  за  другим,  держа   около пя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нут.  По  прошествии  нескольких  подобных  сеансов  образы    этих лиц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овятся ясными. После  этого  письма  заменяют  предметами  древ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да появляются видения древних цивилизаций с тем большей ясностью, 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подготовлен ясновидящий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найти более полные подробностей в сочинении Yvons  ie   Loup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La Psychometrie" (Initiation № 6, март 1892  г.),  творца  этой  мето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Louis Deinhart - "Psychometrie"  (Brunsckvig,  1891  г.)  и   наконец, G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Phaneg- "Methode de Clairvoyance Psychometrique". Когда будут  достигнут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е результаты психометрии, можно начать опыты сообщения мыслей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тоянии или телепсихии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а лица, находящиеся в разных пунктах, по соглашению в  условлен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емя производят опыт, состоящий в следующем: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ин  углубляется  в  отчетливое  представление   себе   какого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мета, а второй старается угадать, что он задумал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рабы прекрасно владеют этим способом сношения благодаря привычке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ерцанию. Для  больших  подробностей  очень  полезно   просмотреть "Les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Annales des sciences Psichiques". Очень интересные опыты двух  писателей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она Дебо, действительного директора театра  Одеон,  и  Хенрика,  авто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осходной эзотерической драмы "Любовь",  и  кроме  того,  наши  лич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ения во время поездки из Парижа в Марсель, помещенные в  журналах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Le Voil d'lsis" и "Initiation"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 менее  замечательные  результаты  были  достигнуты  при  изуче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епсихии в "Группе независимых  исследователей  эзотерических   наук"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исаны в сочинении Gumey et Myers - "Les  Hallucination  telepathiques"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Alcan, 1892 г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будитель человека-воли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ществуют   вещества,   благовония   и    впечатления,    способ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йствовать на  каждый  из  трех  органических  центров,  но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прос: защищен ли от  их  действия  человек-воли,  человек  бессмертный?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ечно, нет. Но есть вещь более высокая,  чем  вещества  возбудительны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вония  или  впечатления  духовной  музыки,   вещь,     проникающа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смертную душу человека, - это любовь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юбовь есть таинственное сродство, влекущее  один  атом  к  другом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иная с инстинктивного влечения противоположных полов, побеждающего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грады, и до увлечения ума, повергающего человека  ниц  перед  красо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 или истиной. Любовь - это  великий  двигатель  всего  существующе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й в бессмертной форме, он имеет два пути осуществления: низший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рождение и высший- экстаз, так как  вращающийся  центр  бессмерт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а один и тот же с центром сферы анимической, только лучеиспускание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обширно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почему Магия, рассматриваемая синтетически, есть наука о  любв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бви звезд к Солнцу или атомов по отношению к силе. Вот почему  женщи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ая жрица любви на земле, действует ли она как спутница,  Лу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ь семейства, или, подобно Венере, как любовница, куртизанка или  же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нщина и чародейка,  порождение  человечества,  то  охраняющая  домаш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аг,  то  властвующая  чарующими  добродетелями,  согласно  наставлени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"Heve",  освещающих  всякую  женщину,  являющуюся  нам  в     мире. Ита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бегающий любви не в состоянии ей противиться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ток человеческой души, Анатоль Франс,  прекрасно  определил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й закон в своем сочинении "Thais", где монах Пафнюс окончате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ажен этой непонятной для  него  силой.  Таким  образом,  безрассудны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бегающий к Магии для достижения своих любовных  вожделений,  не 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невежда или дурак, ищущий оружие там, где он  уже  побежден.   Маг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ет быть подчинен любви, которую  не  должен  игнорировать.  Целомудр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о магу только  в  течение  40  дней,  предшествующих  маг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и. Но подобно тому, как маг должен противиться гневу и  ненави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  тем  более   обязан   уметь   управлять   и     любовными влечения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ющими деятельную силу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прекрасный экипаж с чудными лошадьми окажется на вашем пут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 способны в него  сесть  и  тем  сократить  дорогу,  что  вы  сделаете?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ите ли вы свое драгоценное время для того,  чтобы  загородить 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ь, или броситесь  в  экипаж,  схватите  вожжи  и  отправитесь  дальше?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шите, так как подобная возможность может представиться  вам  ежедневно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  можете  подвергнуться  двум  случайностям,  будучи  в    дороге: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авленным лошадьми или напрасно  потерять  время,  если  не   войдет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ипаж и не будете иметь  достаточно  энергии,  чтобы  обуздать  лошадей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ните, что смелость есть одно из главных необходимых  магу   качеств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читесь сами разбирать и решать  загадки  сфинкса.  Дорога  вам  тепер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азана и вы можете, управляя лошадьми, предоставить им бежать вперед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жчина не должен забывать, что он  представляет  один  из  духов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юсов человечества, и его идея становится деятельной  при  взаимо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нского мозга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кажите мне религиозное дело, имевшее успех без содействия женщины?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тон в своем "Пире"  дает  ключ  разделения  человечества   на д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юса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я  Магия  заключается  в  действиях  на  мир     психический, а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ий, и в этом  заключается,  бесспорно,  главная  сила  ма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знающего и направляющего влияния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эты - эти пророки Природы -  всегда  проповедовали  то  же  сам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этому при желании узнать и подвизаться к вечной науке магов не  след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зирать женщин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по мере того как психическое существо  берет  верх,  иная  любо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крывается человеку, и Святая Каббала учит, что мудрец, посвящающий сво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 культу истины и самозабвения, будет поддержан  в  своих  трудах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 выясняющимся  присутствием  души   сестры:   астральные   сущ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вящают свою личную эволюцию на пользу своего возлюбленного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одна из самых  глубоких  и  сокровенных  "Тайн  любви",  котор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игнут изучившие Каббалу. Но  рядом  с  таким  горячим   стремлением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тине сколько проявляется низких и грубых желаний, прикрывающихся тем 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менем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,  кто  пожертвовал  свою  жизнь  на  изыскание     высоких задач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одушевлявших человечество, считаются сумасшедшими и мечтателями,  тем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то почитает науку химерой, способной  содействовать  лишь  к  достиж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ных благ, и теми, которые благодаря протекции занимают хорошие места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ая проницательность требуется, чтобы отличить  любовь  истин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продажной, и первая  обязанность  мага  -  узнавать  везде  проявл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й любви и без милосердия изобличать продажную,  оскверняю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ый  священный  из  всех  храмов  -  храм  любви,  тот    храм, котор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ствует проявлению двух главных лиц христианства:  св.   Магдалин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. Терезы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пятствия. Противодействие существа импульсивного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 надо думать, что всякое  действие,  предположенное  нашей  вол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одинаково  легко  исполнимо  в  любой  области.  Каждое  утвержд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гущества  воли  предшествуется  и  сопровождается   противодействием с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 существа инстинктивного, такого подчас энергичного, что лич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ложенная действовать,  подпадает  унынию  и  слабости,  заставляю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ложить  исполнение  до  другого  дня,  в  ущерб  могуществу   воли. 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сти умственный  труд  может  быть  осуществлен  при  услов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ного подчинения  существа  импульсивного  человеку-воли,  хотя   бы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роткое время. Но для этого требуется особое развитие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е утверждение покажется смешно и невероятно. Но  нет  ни  од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тиста или писателя, который не испытал бы его на себе. Предположим,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 долгих сборов и откладываний вы принимаетесь за умственный труд.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ображаете, что усилие воли, употребленное вами для того  чтобы  засе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 работу, достаточно, и что теперь все пойдет как по маслу, но, едва  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ли за дело, является необходимость куда-нибудь  сходить.  Вам  кажет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на воздухе ваша идея  прояснится  и  определится,  и  эта   мысль т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ьна, что вы встаете и оставляете свою работу. В этом случае вы подпа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ю существа импульсивного, так как ваши идеи нисколько не  сделали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снее и центр инстинктивный, для которого движение  является  характер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м, обманул вашу бдительность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предположим, что вы поняли ловушку и вместо того чтобы  уступи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ете над собой усилие. Тогда импульсивное существо действует  иначе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ость моциона исчезает, как по волшебству, и взамен его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возрастающая   жажда,   делающая    мозговую          работу все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труднительной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другая западня инстинктивного существа, так  как  каждый  глото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дкости всасывает в себя частицу нервной силы мозга  и  тем  задерж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уществление вашего предприятия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 вот  вы  одолели  это  ощущение  и  перо  ваше   работает, т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инается действие других импульсивных центров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изические надобности молчат или утихают, но их заменяют возбужд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енные. Образы прошедшей борьбы, прежние привязанности, честолюбив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ыслы представляются одно за другим, и невидимая  сила  заставляет  в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росить перо, откинуться на спинку кресла и предаться мечтам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остается описать самую  опасную  западню,  которая  предсто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му,  кто  сумел  избежать  других.  Когда  исследователь     имеет сил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одействовать  соблазнам  пищи,  возбудительным  порывам     гнев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енным  соблазнам  и  идет  твердо  по   своему       пути, он вдруг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навливается озаренный чудной идеей, до сих пор не приходившей  ему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у и которая ему открывает широкий, еще не исследованный горизонт. 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й следует другая идея и наконец, целая серия, и все это так  неожида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так восхитительно, что он  быстро  бросается  к  бумаге  или   холсту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хорадочно набрасывает отметки, постепенно  удаляющиеся  от  занимаю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предмета. Когда он приходит в себя, мозг его устал  и  не  может 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жить далее. Тогда  он  тщательно  собирает  сделанные  им  драгоц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метки, что повторяется ежедневно, и дело на этом останавливается. Эт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 уловка  противодействия  умственной  сферы,   которая,     не жел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чиняться деспотизму сдерживающей ее воли, для  минутного  бездейств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блазняет ум автора красотой идей сбросить ярмо той силы, которая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властвовала над ней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комство  с  уловками  импульсивного  существа  -  одно   из са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езных как наилучшее средство для борьбы с ним. Действительно, терп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устойчивость,  противопоставленные  импульсивному  существу,   быстр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рно достигают цели, и маг не должен ни на одну минуту упускать из  ви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ь, к которой он стремится, помня легенду о сиренах древности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а воли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Основной закон вещественного мира заключается в том,  что  сущ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гут проявляться только в адекватной форме, служащей для них оболочко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ловием проявления: отсюда следует, что волевая сущность человека,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ить творчество вне своей телесной тюрьмы, должна опираться на знак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ющем по аналогии высказанному желанию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йти опору в знаке, соответствующем ее природе и являющемся  точ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е выражением и абсолютным символом, желание становится словом, и к  н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 будто  возвращается   виртуальность   (способность   осуществления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ственная райскому состоянию. С этой  точки  зрения  можно  определ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е  слово  как   определенное   желание,       нашедшее опору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ой-нибудь эмблеме... Абсолютная доктрина знаков  и  соответствий  во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ершает здание Церемониальной Магии: можно даже прибавить  -  заверш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дание всех культов, так как религии официально применяют  Церемониаль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ю, имея задачей дать возможность верным видеть, чувствовать и осяз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а. Ритуал жрецов  и  ритуал  каббалистов  является  выражением  общ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иной и неизменной доктрины, и в применении ее тождество  обоих  метод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оставляет желать ничего  лучшего...  Итак,  всякая  духовная  сущ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а быть выражена "здесь внизу" знаком для того, чтобы передаваться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го  существа  к  другому  и  приобрести  права     гражданства в мир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в... Раз что знак установлен,  он  может  передаваться  при  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весомых флюидов, управляемых волей, через посредство  астрального  те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пластического посредника. На этом принципе основывается  телепатия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сходные искусства: проектирование письма и психическая телеграфия,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й форме,  как  их  применяли  аббат  Тритем  и  его  ученик  Агриппа..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ленораздельная речь есть знак: жест - есть знак утверждения слова, и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нее слова, тем сильнее выражают они ментальное или  волевое  усил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м более это усилие действительно и  осуществимо...  Целую  книгу 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бы  написать  о  свойстве  жеста,  являющегося  выразителем  идей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аний.   Таинственные   и   торжественные   жесты     первосвященника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ительной  степени  способствуют  Магии  богослужения...   Но  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тегорическое желание и его творческая  виртуальность  делают  из  зна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гущественного помощника Магии и Религии. Вначале знак служит для  то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 точнее  определить  волю,  заключить  ее  в  пределы,   давши   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улировку. Когда воля фиксирована и выражена знаком, последний  служ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того, чтобы проектировать ее на расстоянии  в  желаемом  направлени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конец,  самое  важное  свойство   знака   заключается   в   динамизац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единенного усилия теурга, так как  это  усилие  умножается  аналогичн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илиями друзей, пользующихся тем же знаком. Разумное пользование  зна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тчас создает магическую цепь в определенном круге и  вызывает  эгрего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нной общины. Например, крестное знамение приобщает человека к  духо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ам  всей  общины  верующих,  для  которых  этот  знак  был  знам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лигиозного сближения, иероглифом искупления и схемой доктрины. С друг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,  маг,  находящийся  в  магическом  круге  и      держащий в рук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нтаграмму, входит по желанию, сознательно и с намерением, в общение  с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и живыми и мертвыми посвященными,  которые  пользовались  кругом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волом братского общения и каббалистическим знаком пентаграммы -  эт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умя  классическими   эмблемами   неизменной   истины,   при   всемирн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ремониале знания. (Guait a  -  "La  Clef'de  la  Magie  Noire".  Paris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1897.)-Примеч. перев.)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лассические философы рассматривают человеческую душу как  состоящ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 трех разделов, в чем совершенно согласны с учением Оккультизма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, что чувствует - или чувствительность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, что мыслит - или ум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, что хочет - или воля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же видели, как специальное развитие дозволяет усовершенствов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, что чувствует, и того,  что  мыслит,  теперь  остается  рассмотр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нюю часть - развитие воли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развитие, начатое  различными  физиологическими  и  психическ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ями, о  которых  мы  говорили,  дополняется  усовершенствова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тырех органов проявлений воли:  взгляда,  речи,  жеста  и   походки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обще действий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Магия, рассматривая главным образом внешние проявления  тай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й, приписывает каждому из этих органов различные  символи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ы проявления,  знакомство  с  которыми  необходимо   изучающему эт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ку. Таким образом, Магические Зеркала  служат  для  развития  взгляд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ая Палочка и Шпага способствуют воспитанию  жеста,  равно   как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нтакли, называемые Талисманами, наконец, начертание Кругов  и  надпис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ет развитию последнего  из  органов  проявления  -   походк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ообладания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спитание взгляда. Магическое зеркало. Магнетизм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Магнетизм был известен в глубокой древности. В средние века он  бы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оянием небольшого числа лиц,  а  со  времени  Месмера  нашел  широ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нение  у  целого  ряда  магнетизеров,  среди   которых     во мног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ствовали научному обоснованию этого важного отдела следующие  лица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юисегюр, Делез, Дю-поте. Лафонтен и многие другие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бщие положения магнетизма высказаны  значительно  раньше  появ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форизмов Месмера медиком Карла II -  Максвеллем.  Им  составлена  кни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ящая заглавие "De medicina magnetica libri tres, in quibus tam theoria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quam Praxis continetur. Franctori, 1679".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жения Максвелля сводятся к следующему: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Душа находится не только в видимом теле, но  и  вне  тела,   и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граничивается органическим телом.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Душа действует вне так называемого своего тела.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Из всякого тела выделяются те  лучи,  в  которых  душа  действ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м присутствием и которым она дает энергию и способность  действовать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лучи различны не только в разных телах, но и в частях одного  и  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 тела.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Лучи, выделяемые телами  животных,  имеют  сродство  с  жизн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ом, через который душа действует.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. Выделения тел животных удерживают часть жизненного духа:  поэ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них заключается жизнь. И эта жизнь однородна  с  жизнью   животного,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происходит из той же души.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6. Между телом и его выделениями существует  известная  связь,  хот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деления находятся очень далеко от тела. То же относится к частям  тел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еленным от него, и к крови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7. Эта жизненность сохраняется до тех  пор,  пока  выделения,  ча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ла или кровь не обратились во что-либо другое.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. Достаточно, чтобы одна часть тела  была  поражена,  чтобы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лись больными.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9. Если жизненный дух укреплен в одной части тела, он укрепляется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м теле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0. Дух легче всего поддается воздействию там, где  он  всего 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ажен.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1. В выделениях, в крови и так далее дух не так скрыт, как в  тел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этому на него легче действовать.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. Смешение духов (т.е. излучений) вызывает  симпатию,  и  из  э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патии рождается любовь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их кратких положениях заключается вся теория магнетизма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касается практики,  то  мы,  не  вдаваясь  в  детали,  предлож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жнейшие приемы магнетического воздействия одного человека  на  другого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приемы могут быть разделены на следующие семь групп: пассы, налож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, прикладывание рук, прикосновение, растирание, дуновение  и  действ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згляда.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. Пассами называется действие  на  расстоянии  рук,   находящих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и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ссы бывают продольные и поперечные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дольные пассы применяются к  большей  части  тела,  с   одной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роны или с обеих сторон. Их делают всегда сверху вниз, т.е. от  голо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нижней части туловища или дальше до конца ног. Вот  как  они  делаются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чинают с  головы  и  спускаются  вдоль  туловища.  Не  нужно  примен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скульной силы, напрягать руку. Пальцы должны быть слегка  отделены, 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раздвинуты, ладонь обращена к телу пациента.  Затем  руки  магнетизе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дленно двигаются  вдоль  тела  пациента,  как  будто   магнетизер хоч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вести с помощью пальцев пять линий или дать проход  жидкости,  нали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голову пациента, к нижней части тела. Дойдя до ног, магнетизер сжим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и  в  кулаки  как  будто  для   того,   чтобы     прекратить истеч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нетического флюида, и снова возвращает их к голове пациента, при 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ужно поднимать руки в стороны от тела, а не вдоль его, иначе  наруш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к, возникший от первого действия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перечные пассы обыкновенно применяют над головой пациента,  проти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ца и груди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ладываются руки так, что предплечья приходятся одно над другим: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адони обращены к пациенту, большие пальцы опущены вниз, а оста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льцы слегка раздвинуты. Затем начинают раздвигать руки до тех пор, по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и не составят горизонтальную линию. При этом движении предплечья долж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ворачиваться так, чтобы  в  конце  движения  большие  пальцы  оказалис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верху. Затем совершают движение в обратном порядке, пока  не  получ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оначальное положение. Продольные  пассы  имеют  целью  насытить  те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пациента магнетическим флюидом, поперечные - удалить излишек его из тела.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.  Наложением  рук  называется   действие   на     расстоянии ру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ихся в неподвижном состоянии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ложение ладони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ложение ладони заключается в том, что ладонь держат на  расстоя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5-20 сантиметров от части тела, на которую хотят действовать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ложение пальцев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быкновенно  делается  правой  рукой,  причем  пальцы    должны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тянуты, неподвижны, слегка раздвинуты и направлены на ту часть тела,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ую хотят действовать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ложение круговое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жение руки, как и в предыдущем случае,  причем  кисть  соверш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уговое движение.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I. Прикладывание рук. Руки накладываются  на  ту  часть   тела,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ую хотят действовать, и оставляются  в  таком  положении   более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нее продолжительное время.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V.  Прикосновение  рук.  Прикосновение  рук  заключается  в  лег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ении, производимом несколько раз на той или  другой  поверхности  тел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жно  сказать,  что  прикосновение  заключается  в  продольных   пасса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язанных с наложением.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V. Растирание. Есть более или менее энергичное трение всего тела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и тела с помощью руки,  которая  может  быть  покрыта   перчаткой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ей. Этот прием имеет сходство  с  предыдущим  приемом,   причем в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ица  заключается  в  том,  что  в  последнем  случае  рука  оказы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ое давление на поверхность тела.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м остается упомянуть о действии дуновения и взгляда.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VI. Дуновение  бывает  двух  родов:  холодное  и  горячее.  Холод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новение применяется на некотором расстоянии от тела. Магнетизер дует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у или  иную  часть  тела,  как  будто  желая  погасить   свечку. Горяч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новение заключается в том, что магнетизер дышит так, как  это  дел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имой для согревания рук, причем его  губы  прикасаются  или   отстоят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тоянии 1-2 сантиметров от тела пациента.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VII.  Действие   взгляда   зависит   в   значительной   степени 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редоточения магнетизера в  тот  момент,  когда  его  взгляд   падает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ягкостью на пациента, находящегося на расстоянии 2-3 метров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 не  место  входить  в  подробности  относительно   влияни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 магнетизма растений и минералов, а также  о  значении  того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ого рода  магнетического  воздействия  при  лечении  болезней  и 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зывании сомнамбулического состояния у человека.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ицам, интересующимся историей и практикой магнетизма, рекоменду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честь: "Traite experimental de magnetisme"  par  H.  Durville.  Paris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1904  г.  На  русском  языке  имеется  только  одно,  но    очень хорош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оводство  для  лечения  магнетизмом:  Гр.  Шапари  -    "Руководство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нетотерапии". Спб., 1860 г. - Примеч. перев.)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ческие зеркала  -  суть  приборы,  сосредоточивающие  астра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, поэтому уголь,  хрусталь,  стекло  и  металлы  могут  употребля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енно тому, что желают предпринять. Не  вдаваясь  в  подроб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ства опытов с магическими зеркалами, мы  займемся   устройство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м этого прибора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мое простое из Магических зеркал - хрустальный стакан, наполне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той водой. Его  ставят  на  белую  скатерть,  помещая  за   ним прибор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вещения. При таком простом  устройстве  мы  получали  очень  интерес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зультаты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желая убедить неверующего, мы предложили его  дочер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лодой девушке, смотреть  пристально  в  центр  стакана,  держа   над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ой свою правую руку. Молодая ясновидящая немедленно начала описы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цену,  происходившую  на  довольно   отдаленном   расстоянии.   Провер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твердила сообщение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также производили опыт, разъясненный Калиостро над женщинами,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ававшимися   гипнотизму,   и   получали   немедленно    замеча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зультаты. В этом случае надлежит произвести наскоро освящение зеркал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ть призыв Анаеля, согласно правилу, описанному в третьей части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ь еще категория зеркал, употребляемых арабскими Магами  и  при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ень легко изготовляемых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статочно вычернить воском ноготь большого пальца нервного  ребен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сделать предписанное вызывание, сжигая подходящие благовония  во  в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также зачернить углем или итальянским  карандашом  четвертушк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исовальной  бумаги.  Таким  способом  получаются   зеркала,   отража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ения нервных лиц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утешественники    описывают    различные        Магические зеркал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ляемые на Востоке. См. Un Badaud - "Coup  d'oeil  sur  la  Magie"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Dentu, 1892 г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лично делали опыты с магическим зеркалом, привезенным  из  Инди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о имело форму хрустального шара, отражающего свет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 этим шаром было  устроено  маленькое  помещение,   служившее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,  чтобы  класть  туда  предметы,  принадлежавшие  лицу,  о   котор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рашивали ясновидящего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ыты,   произведенные   с   загипнотизированными     лицами, дава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чательные результаты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общем, все эти зеркала служат  единственно  для   сосредоточени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м пункте части астрального света и установления  связи  нашей  лич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и с жизнью всеобщей, с хранителем форм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 следует воображать, что, взглянув от нечего делать  в  магичес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о, увидишь тотчас отражение вызываемых форм.  Магические  операци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же самые  незначительные,  требуют  большого  напряжения  ума,  пол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койствия и в особенности глубокого сознания трудности  предпринимаем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ачи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овательно, только прогрессивным развитием достигаются видени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е, и здесь мы дадим еще несколько необходимых советов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жим,  что   опыт   производится   с   должным     спокойствие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редоточенностью. Тем не менее этого еще мало,  есть  еще  препятств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е необходимо преодолеть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мотря  некоторое  время  пристально  в  центр  зеркала,  чувствуеш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образное  покалывание  глаз,  вынуждающее   иногда     опускать ве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ргнуть, чем разрушается результат предшествовавших усилий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игание производится импульсивным существом человека и 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е  чисто  рефлекторное,  его  следует  преодолеть  волей,  на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очно нескольких дней при двадцатиминутном ежедневном упражнении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тот момент, когда чувствуешь покалывание глаз, надо  напрячь  сво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ю, чтобы воспрепятствовать векам опуститься, и, как мы сказали,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трудно достичь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желание моргать будет побеждено, смотрящий  увидит,  что  цв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а  изменяется,  он  увидит  исходящие  из  зеркала   флюиды, спер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сные, потом голубоватые, напоминающие цвет электрических истечений,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да только начнут появляться в зеркале определенные формы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третьей  части  читатели  найдут  все   подробности,   касающие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вящения зеркала и благовоний. Драгоценные указания  находятся   также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танье, в той главе его Мистической Магии, которая посвящена  Магичес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ркалам (Седир -  Магические  Зеркала.  Вязьма,  1907  г.   Перевод А.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ояновского. - Примеч. перев.)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, что  мы  сказали  о  воспитании  взгляда  и  его  присталь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нимо и к опытам магического очарования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ом случае глаз очарованного действует  как  зеркало  и  получ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ические токи из глаз очарователя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стоящий магнетизм требует иного  способа,  чем  выделение  флюида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ужно  его  сосредоточение  и  накопление  вокруг  магнетизера.  В   э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динственный секрет исцелений, достигаемых с помощью человеколюбия.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понять, надо припомнить, что есть два способа действовать:  первый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пуская большое количество флюида с наморщенным лбом и строгим видом,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способ отталкивающий, как бы для защиты себя от существ  психически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второй, наоборот, с сосредоточенным желанием достигнуть  результата.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 случае явится притяжение флюида к магнетизеру,  которому  достаточ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ировать его и направить по назначению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-испански слово "Querer" значит одновременно и любить,  и  хоте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т ключ целительного магнетизма. Магнетизировать следует более  сердц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м головой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ределение, может быть, несколько грубоватое, но  точно  отвечаю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тельности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еще будем говорить о желании и его могуществе еще более  сильн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м побуждение грубого хотения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ово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, какое место в современной науке занимает теория  вибрац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учение это было всецело отнесено к области фактов физических,  и  ед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  пленительные  доводы  Фламариона  привлекли  в  достаточной   степе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имание на результаты, касающиеся  психической  области,  которые 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влечь из этого ученья.  Оккультизм  доказывает,  что  каждое  колеб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ого  плана  определяет  изменения  особого  состояния  в  планах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м и психическом. Отдавая себе отчет в этом определении и  о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зультатах, можно понять значительное влияние человеческой речи  на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ы Природы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чь состоит одновременно из трех актов действия: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звуковой- приводящий в движение план физический,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выделение известного  рода  жизненного  флюида  -   приводящег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 план астральный,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освобождение и творчество некоторого  психического  существа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деи, которой звук дает тело, а произношение - жизнь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ждая  идея,  таким  образом   осуществленная   и     проявленна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альном мире, как бы реальное существо, а затем постепенно исчезае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крайней мере в плане физическом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должительность существования идеи зависит от силы напряжения ум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му  она  обязана  своим  происхождением,  то  есть  от   колич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ой силы, на нее затраченной. В некоторых случаях человек посвящ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ю свою частную жизнь какой-нибудь благотворительной цели в астрале,  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особенности в божественном плане создаются течения замечательной  сил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м-то и надо искать истинные  причин  преследований  и  попыток  буду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ователей философских и религиозных учений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чь есть орудие производительности ума, что было  доказано  в  1839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ду Мальфати де Монтереджио и детально  выяснено  благодаря  соврем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ам Вюржея в его "Анатомической философии"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аринная христианская легенда говорит, что дьявол не может схват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ысль, пока она не материализовалась в речи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ь  наука  о  речи,  имеющая  несколько  названий  и   старате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храняемая двумя посвящениями: южным в мантрах (стихах), на  санскритск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зыке, и восточным - в каббалистических  правилах,  на  еврейском  язык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ая, более доступная уму  современного  европейца,  послужила  осно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его раздела. Лица, более или менее знакомые с Оккультизмом, знаю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 такое  Каббала,  поэтому  достаточно  напомнить,  опытные    в Маг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ббалисты приписывают особенное влияние еврейским словам при воздейств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астрал, отсюда ясно происхождение фраз, отчасти искаженных в гримуар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употребляемых во время заклинаний.  Мы  только  перечислим  необходим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ния для исполнения установленных правил в опытах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слова служат как бы  оболочкой  высших  идей  и  большей  част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авляют синтетические формулы, напоминающие астральным существам наук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Сверх того, маг динамизирует эти формулы увлеченностью, котор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му придает удача прежних опытов, как его личных, так и его  наставнико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пеху  способствует  выделение  флюида,  особенно  сильное  у   невежд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енских колдунов,  слепо  верящих  в  эти  формулы,  которых  они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имают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колдун, зная банальные  еврейские  фразы,  доби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о замечательных результатов не потому, что произнес еврейские  сло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 благодаря  жизненной  силы  воображения,  выраженной  этими  словам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овательно, развитие речи - условие самое необходимое для успеха ма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правила этого развития заключаются в  молитвенных  обрядах,  о  котор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удет сказано в третьей части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  следует  запомнить  в   настоящее   время,   это   единствен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труднение, могущее встретиться при вызывании, внезапный  перерыв  реч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виду чего весьма важно,  чтобы  маг  вполне  владел  своим  импульсив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,   дабы   избегнуть   случайности,   могущей     иметь пагуб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ствия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ест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згляд  и  речь,  рассматриваемые  как  способы     выражения мысл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лючают большой недостаток в том, что они непродолжительны, вот  поч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ст имеет преимущество, рассматриваемый как сосредоточение идеи. То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ое  применение  жеста  составляет:   рисование,   письмо,   живопис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ульптура и все искусства,  переходящие  будущим  поколениям,  отпечато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уществления идеи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исьмо представляет, в сущности, материализованную идею, так же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рисунок, таким образом, все, изучавшие хоть немного  оккультные  нау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ют, что эти формы бывают осуществлены в астрале ранее появления  их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 физическом: они представляют как бы отражение физических существ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м плане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почему синтетический образ, проявляющий  физическое  могуществ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бщаясь непосредственно астральному плану, будет иметь сильное  вли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населяющие этот план существа. Например, человеческое  существо,  во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достаточно развита, производит меньшее впечатление на астр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, чем на физического человека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,  каков  он  есть  на  земле,  заметен  для     других люд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редством глаз, органов чисто физических: видят его одежду, цвет  воло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прочее, но о  его  внутреннем  существе  можно  судить  только  по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ычкам и наклонностям. Наоборот, в астральном плане заметно только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равственное  существо:  человек  кажется  более  или  менее   светящим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енно своему психическому совершенству. Это свечение состоит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ических  разноцветных  линий,  совокупность   которых  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вольно точно фигуру магической пентаграммы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 когда  представляют  пентаграмму  астральной  силы,   котор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ледствие земных жизненных флюидов  может  видеть  эту  фигуру,   то э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ая сила бывает подавлена этим настолько, как если  бы  перед  н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лся  человек  с  большой  волей,  так  как  восприятие   одинаков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ледствие того, что в астральном плане видны лишь синтетические схемы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во происхождение этих странных фигур, называемых планетными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гельскими  знаками   и   находящимися   почти   на   всех   талисмана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ющих  синтетическое   резюме   нравственных   законов   высш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ения. Это покажется парадоксальным, но опыты, производимые в  теч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ех лет над существами гипнотическими, и результаты, от них  полученны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жат  достаточным  тому  подтверждением.  Лет  через    пятьдесят буд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имать силы астральные так же,  как  теперь  понимают  тепло,  и  т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видят, что тайные поучения Каббалы не обман,а,напротив, истина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жест, чтобы  влиять  на  астрал,  не  требует   сосредоточени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ом  веществе,  например:  знак   креста,   изображенный   прост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м руки, как учит  христианство,  -  есть  талисман  замечатель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ы, если он произведен с волей и сильной верой, служа знаком союза Бог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человеком, для борьбы с побуждениями вещественными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Магия дает в  распоряжение  ученика  целую  серию   орудий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держки жестов - орудий, о которых мы будем говорить во второй част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ходка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згляд, слова и жест нами просмотрены. Остается упомянуть о походк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даря которой человек целиком переносится в разные места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едвижение тела в материальном плане  сопровождается  перемещ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ических слоев в астрал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  каждым  шагом  человек  притягивает   или     отталкивает флюи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рестанно скрещивающиеся в формирующем плане природы. Большинство люд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ются совершенно беспомощными в руках  Судьбы,  не  имея  об   этом 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йшего представления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ные предчувствия  или  таинственный  голос  Бесконечного  волну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ей частью только поэтов или женщин, подвластных деспотическому  бог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бви.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после известного напряжения воли человек,  проходя,  о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 собой флюидический и динамический след.  Таким  образом,  очерчивающ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уг и этим утверждающий свою  волю,  два  раза  проходя  тем  же  пут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  пространство,  которое  доступно  для  зрения   ясновидящих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доступно  существам  астрального  плана.   Припомните     тройной круг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исанный колдуньями около котла, в "Макбете", и вы еще раз увидите,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рошо Шекспир знал Оккультизм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жде чем сорвать растение или приступить к ограждению себя от зл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ов, маг утвердит свою волю тройным  рядом  флюидов,  окружающих  мес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ства операций. Такого рода перемещения  в  отношении   влияния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е равносильно жесту, которым что-либо нарисовали или  изобразили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териальном  плане.  Опыт,  предлагаемый  Эл.  Леви  и  имеющий  больш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ение,   заключается   в   преодолении   усталости,      являющейся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олжительной  ходьбы,  для  осуществления  своей  воли  на  каком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мет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, например, возвращаясь вечером после  продолжительной  прогул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 сильном желании отдохнуть, сделайте напряжение воли и  отправьтесь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то, находящееся на расстоянии  получасовой  ходьбы,  поднимите  перв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павшийся вам камень или другой предмет и тогда уже вернитесь домой. Э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щь, символ  произведенного  усилия,  будет  для  вас   талисманом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енным, чем все амулеты и четк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ь секрет психического действия паломничества заключается именн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енький камень, поднятый в два часа ночи на высотах Монмартра,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вращении  сильно  усталым,  дал  мне   возможность     выполнить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ресные магические действия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ипнотизм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же знаем  на  основании  ранее  изложенной  теории,  что  вся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нормальное  возбуждение  одного  из   импульсивных   центров   вызы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рушение связи между импульсивным существом и человеком-воли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тсюда вытекает  существование  некоторых  психических   состояний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е и животных,  состояний,  которые  обозначаются  общим  назва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пнотизма и магнетизма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нетизм, пользующийся флюидическими силами человеческого суще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одна из экспериментальных ветвей Магии, как это доказал  Дюпоте, 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не вся Магия, как он утверждал после слишком поверхностного изуч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бо напрасно искать в  "Разоблаченной  Магии"  сколько-нибудь  серьез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исания звезд и практического определения их влияния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ипнотизм, как это показал де Роша, есть переходное состояние 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дрственным  состоянием  и   теми   магическими     состояниями, котор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мянутый исследователь называет "глубокими состояниями гипноза"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тавляя в стороне теоретические рассуждения, мы  посмотрим,  како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е практические методы для  вызывания  в  человеке  гипнотичес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я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лассификация этих методов такова: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Определение гипнотической восприимчивости субъекта.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Гипнотизация субъекта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Фазы и глубокие состояния гипноза.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Различные способы пробуждения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Состояние восприимчивости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смотря на утверждения некоторых медицинских школ,  можно  сказа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не всякий восприимчив к гипнозу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коло   40%   мужчин   и   60-70%   женщин      считаются безуслов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имчивыми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которые приемы позволяют сразу судить о степени влияния гипноза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жду этими приемами можно отметить: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Притяжение назад (способ Мутена).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Притягивание мизинца.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Внушение в бодрствующем состоянии.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Действие блестящего предмета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. Действие вращающегося зеркала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6. Действие магического зеркала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ишем вкратце каждый из этих приемов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тяжение назад.  Поставьте  субъекта  так,  чтобы  его   ноги бы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ы. Наложите ладони на его лопатки, держась позади него,  и  чер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ое  время  тихонько  отнимите  руки  Если   вы       имеете дело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вствительным субъектом, то его плечи последуют за движением ваших  ру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он будет притянут назад против своей воли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тяжение мизинца. Попросите субъекта дать вам правую руку, сняв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е перчатку. Положите руку ладонью вниз и слегка  надавите  вашей  лев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ой  на  пальцы  субъекта,  оставляя  мизинец  свободным,   сделав эт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тягивайте к себе  при  помощи  горизонтальных  медленных   пассов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зинец, продолжая  до  тех  пор,  пока  он  не  последует  за  движ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тяжения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гда можно сделать словесное внушение субъекту и мизинцу, чтобы 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авался вдали от других  пальцев,  несмотря  ни  на  что,    пока вы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кратите этого явления. После  опыта  необходимо  освободить  (degager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изинец, кисть руки и предплечье при помощи холодного дуновения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нушение в бодрствующем состоянии.  Это  внушение  достигается  так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стально  смотрят  в  глаза  субъекта  и  приказывают  ему   твердо 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вторитетно сделать то или другое (закрыть глаза и не быть в состоянии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крыть, не быть в состоянии открыть рот и т.д.). Субъекты, восприимчив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этому приему, являются наиболее сенсетивными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йствие блестящего  предмета  и  вращающегося  зеркала.  Заставля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  фиксировать  взгляд   на   блестящей   точке     (подвижной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движной), и, если через несколько минут субъект чувствует  тяжесть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ках и  неодолимое  желание  спать,  можно  без  боязни   довести так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 до гипнотических фаз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магического зеркала. Лица, восприимчивые  к  гипнозу,  видя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вета и формы, если их поместить перед магическим зеркалом, они  способ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ть превосходными сенсетивами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тавив невосприимчивых субъектов, пользуются  более  восприимчив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дальнейших опытов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Гипнотизация субъекта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бъект, оказавшийся восприимчивым, может быть загипнотизирован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ь несколько приемов гипнотизации. Из них мы опишем следующие: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Простое внушение.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Блестящая точка.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Вращающееся зеркало.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Взгляд.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. Пассы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стое внушение. Фиксируют, с мягкостью взгляда, глаза  пациента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казывают ему их  закрыть,  затем  ему  предлагают  (по-прежнему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ягко) потерять чувствительность кожи и в  этот  момент  утверждают  (б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зкости), что он заснул, что он чувствует, как  сон  овладевает  им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и более. Это действительно  случится,  если  пациент  хоть  нем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риимчив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естящая точка. Это наиболее известный прием.  Заставляют  субъек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ксировать блестящую точку (например, никелевую пуговицу,  лезвие  нож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ленькое зеркало и т.д.), помещенную на уровне лба, напротив переносиц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положение принуждает субъекта  сводить  глазные  оси  в  одну  точк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ипнотизация наступает быстро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ращающееся зеркало. Пользование  вращающимся  зеркалом  д-ра  Люис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ет  преимущество  над  другими  способами  ввиду  своей   надежност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строты действия. Мы рекомендуем особенно зеркало  с  одной   головко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крытое никелированной медью. Ставят это зеркало на уровне глаз пациен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расстоянии 50 см,  проверив,  попадает  ли  в  глаза  мерцание  свет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 сидит в кресле, причем его голова опирается  на  что-нибудь.  С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упает через 20-30 минут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згляд. Применение при гипнотизации взгляда  является  утомительны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очень энергичным приемом и дает результаты тогда, когда другие  прие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удались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бъекта сажают перед собой, спиной к свету. Берут обе  его   рук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хватывают большие пальцы всей рукой. Затем начинают пристально смотр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 правилам, указанным при  развитии  взгляда,  в  зрачок  правого  глаз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. Результат наступает еще  быстрее,  если  при  этом  примен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ушени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ссы. Начинают так же, как в  предыдущем  случае,  но  оба  больш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льца субъекта находятся в левой руке магнетизера,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течение 5-6 минут последний производит пассы правой  рукой  сверх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из, начиная с головы и кончая областью желудка. Затем он опускает  ру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 вдоль его  туловища  и  продолжает  пассы  обеими   руками. Сон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енный этим приемом, отличается  от  сна,  вызванного  гипнотическ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емами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Определение фаз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ервой из гипнотической фаз все члены субъекта расслаблены: если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го берут руку и отпускают- она  падает  без  сопротивления  со  сторо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, который спит глубоким  сном  и  походит  на  мертвецки  пья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Дыхание глубоко и правильно. Это - фаза летаргии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 вы  насильно   откроете   глаза   субъекту,     находящему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таргической фазе, или подействуете на  него  иным  способом,  возник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ая фаза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лены коченеют и сохраняют положение, которое им придают, каковы 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 были эти положения. Глаза субъекта неподвижны (заметьте это) и смотря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ямо перед собой или в то место, куда вы направите его  взгляд.  Субъек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слышит вас, как бы громко вы ни говорили.  Он  совершенно  закрыт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ешнего мира. Это - фаза каталепси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этом состоянии можно положить голову субъекта на один стул и  ног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на другой, туловище остается  на  весу.  В  этом  состоянии  вызы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кстаз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ll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вы теперь подуете в глаза субъекта, или станете  делать  пасс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слегка потрете ему лоб, состояние совершенно меняется.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бъект говорит и действует, как в  бодрственном  состоянии,   но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знает окружающей среды и не дает себе отчета в том, где он находится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 -  третья  фаза:  сомнамбулизм.  В   этом     состоянии субъек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аруживает характерные особенности, знание которых очень важно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жде всего он поддается внушению. Можно  приказать  ему   видеть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ть что-либо не только во время сна, но и по пробуждении, это  вид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хранится, это действие будет выполнено через несколько дней, месяцев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же через год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момент выполнения внушения субъект  становится   бессознательны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чиняется побуждению, не рассуждая, и, что  очень  важно,  он  внезап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ряет чувствительность, которая  возвращается  по  выполнении  внушения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  увидит,  что  ему  прикажут,  и  сделает  приказанное,  исключ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е случаи, которые мы здесь не будем излагать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сомнамбулическом   состоянии   обнаруживается   еще   способ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ения личности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 говорите субъекту: ты такой-то депутат, говорящий речи в  палат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 тотчас входит в роль лица, которое вы ему  указали,  и  выполн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его особенности, ему указанные. Можно, по  желанию,  менять  лич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о раз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этом  же  состоянии  у  некоторых  загипнотизированных  субъект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ется видение на расстоянии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езюмируя все сказанное, мы видим, что характеристика трех состоя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ующая: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Летаргия. - Глубокий сон.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Каталепсия. - Неподвижные глаза, окаменевшие члены.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Сомнамбулизм. - Восприимчивость к внушению.  Изменение  личност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дение на расстояни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описали главные фазы. Существует,  без  сомнения,  большое  чис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межуточных состояний и комбинаций этих фаз между собой. Но  бесполез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путывать вопрос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заключение отметим, что,  согласно  указаниям  гипнотизеров,  фаз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уют в таком порядке: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Пробуждение. 2. Летаргия. 3. Каталепсия. 4. Сомнамбулизм.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. Пробуждение. 6. Летаргия. 7. Каталепсия. 8. Сомнамбулизм.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9. Пробуждение и т.д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фазы представляют из себя круговой процесс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Пробуждение субъекта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икогда не следует усыплять, не будучи опытным в практике  различ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ов пробуждения. На этой почве может быть  много   неожиданностей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сбивает с пути начинающих операторов, легко теряющих хладнокровие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разбудить субъекта следующими приемами: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Пробуждение простым внушением или по приказанию.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Пробуждение дуновением.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Пробуждение пассами.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Пробуждение взглядом, без внушения.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. Пробуждение при помощи комбинации первых способов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буждение  по  приказанию.  Когда   субъект       находится в фаз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мнамбулизма, ему приказывают  проснуться  тотчас,  без  всяких  вред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ствий. Можно приказать ему проснуться при  троекратном   хлопань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адоши  или  как-нибудь  иначе.  Этот   прием       предпочитается в фаз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мнамбулизма, часто он  удается,  когда  объект  находится  в  состоя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таргии, но только не так быстро действует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буждение дуновением. Сильно  дуют  между  глаз  субъекта,   чт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буждает  его,  и  устраняет  вредные  последствия  гипноза  (Устран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ишек магнетического флюида в теле субъекта)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буждение пассами. Один из лучших способов, особенно при состоя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убокого гипноза.  Делают  несколько  раз  горизонтальные  пассы  обе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ками, сначала  на  уровне  груди,  затем  на  уровне  головы  субъект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буждение  получается  медленное,   но   зато   нет     никаких вред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ствий, субъект вполне освободится от излишка флюида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буждение взглядом. Употребляется тогда, когда субъект почему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противляется внушению. В этом случае надо пристально смотреть  субъект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жду глаз, на высоте середины лба. Пробуждение наступает  скоро,  при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бывает сказано ни одного слова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ожный способ. Наилучшие результаты получаются, если будят субъек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ом, являющимся комбинацией из вышеприведенных.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В фазе сомнамбулизма внушение делается тогда,  когда  дуют  ме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з. Полное пробуждение наступает немедленно.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 Сделав это, дуют в указанное выше место,  делая  пассы  над  лб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бъекта.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 В  заключение  дуют  последний  раз,  когда  субъект  соверш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бужден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 имеют  дело  с  трудным  случаем,   например   с   субъект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имся в состоянии глубокой летаргии и  отказывающимся  повинов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нушению, нужно постараться вызвать  гипнотическую  фазу  каталепсии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мнамбулизма и тогда  внушить  субъекту,  что  он  должен   проснуть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ределенный срок (через 1/2 часа  или  час),  сопровождая  это  внуш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новениями и пассам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ное развитие человеческого существа. Целомудрие. Любовь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раллельно  изучению  различных  возбудительных  средств  и  раз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нтров человека мы рассматривали развитие разных  органов   выражения.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ле других возбудительных любовь представляет средство, действующее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человеческое существо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му  возбудительному  средству  соответствует  центр   выражения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инаково синтетический -  произрождение.  Оно  может  быть  психическ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ологическое или физическое, соединение двух умов для достижения од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и производит живые идеи, как соединение двух сердец,  в   стремлении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му  идеалу,  создает  чувства,  переживающие  физическую    смерть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ий союз двух дополняющих друг друга существ создает детей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я  учит  постепенно  заменять  удовольствия     физической любв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лаждениями более  высокими  и  прочными,  а  затем  менее  обманчив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ехами, являющимися созданием мысл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, находивший удовольствие в  физической  любви,  ощущает 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ец апатию и разочарование, как это известно всем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е развитие требует времени и постепенности, так что  теолог 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ософ выказывают себя полными невеждами, внушая молодым людям абсолют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ломудрие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ая часть  учредителей  религиозных  орденов  вели  в  молод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сеянный образ жизни и поэтому в старости не могут быть  судьями  э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проса. Магу не  запрещается  любить,  но  возбраняется   находиться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астью любви в такой степени, чтобы подчиняться воле женщины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рывы любви должно рассматривать как рефлексы, которые человек-во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ен контролировать всякое время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абр д'Оливе прекрасно осветил  побуждения,  управляющие  поступк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жчины и женщины.  Мужчина  желает  воспользоваться  обладанием  любим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ы до узаконенного акта, а женщина, стремящаяся остаться  уверенной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ладании любимым существом, проявляет борьбу, в которой Ева почти все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рет верх над Адамом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 женщина не терпит раздела привязанности,  инстинктивно  чувству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наука усиливает свои чары, тогда как  ее  красота  блекнет,   как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ееся в плане физическом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человек, не увлекающийся наукой, мало-помалу поддается влия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любленной и теряет власть над импульсивным центром.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ие Мага должно приводить к тому, чтобы  он  мог  противосто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ечению любви, когда этого пожелает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 высшего  развития  должен  уничтожить  в  зародыше  любов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ращающуюся в страсть, то есть такую, развитие которой может застав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подпасть под влияние своего пассивного существа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 почему   отрешение   от   любви   требует       более или мен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олжительных периодов воздержания. Физиолог не должен терять  из  ви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ень важных психических неудобств, которые влекут  за  собой  абсолют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ржание,  предписываемое  здоровому   мужику   в     монашеской ряс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ственное  развитие  которого  заключается  в  чтении  духовных  книг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жнениях своего горла повторением непонятных для него молитв. Челове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званный для священнослужения, должен быть целомудрен и  воздержив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мяса за 15 дней до священнослужения и  в  продолжение  15  дней  пос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го, потому что исполнение этого акта представляет обряд  Высшей  Маги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вращать же культ в  денежное  ремесло  вместо  занятия  по  призвани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ать из священников лиц,  обреченных  воздержанию,  вместо  того 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учать  это  дело  посвященным,  людям  свободным,  -     такая религ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служивает смерти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 основании  сказанного  мы  должны  напомнить  магу,  что  иллюз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зического произрождения составляют подробности  функции  тела,  котор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льзя презирать и которое в конце концов спросит у нас отчета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более или менее распространенные общества имеют  в  виду  любо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тую  и,  вследствие  того  физическое  воздержание,  которое  явля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уктом лицемерия или невежества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усть этим занимаются старые сентиментальные  барыни,  мы  же  име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очно здравого смысла, чтобы знать, что внутренности,  хотя  и  ма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этичны, но находятся во всех нас и что мы рождены не  для  того, 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зирать тело, орудие необходимое для проявления духовных начал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подавлять внушение любви всей силой  воли,  но  никогда   ее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гнорировать.  Привыкать  переносить  более  или  менее   продолжитель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иоды  воздержания,  заполняя  их  трудом  физическим  и   умственны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ообразя ежедневными занятиями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каковы должны быть главные правила для мага в отношении женщины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ВЕ для - профанов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изрождение заключает в себе глубокую тайну,  которой  мы  счита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ишним, касаться в нашем элементарном сочинении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ключение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урс нашего первоначального учения,  касающегося  усовершенствова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го организма, закончен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видели, насколько то, что в нас чувствует,  способно  развив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  влиянием  пищи,  вдыхаемого   воздуха   и   ощущений,   при   помощ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будительных, благовоний и музыки. Мы доказали, как мыслящее  начал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 равным образом может в значительной степени развиваться под  влия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мышления, несмотря на то что современное образование, имеющее  глав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ачей развитие памяти, с презрением  относится  к  высшим  способност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онец, мы быстро усвоили начало развития того, что хочет, говоря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згляде, слове, жесте, походке, размножении и осуществлении тайн любв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ет быть, найдут эти сведения чересчур  подробными  и   скучным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пишут Магии несовершенства и заблуждения, в которых можно винить  лиш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 самих. По нашему мнению, эти  подробности  необходимы  для   тех, к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ает применить Магию для быстрого соблазнения женщин  и  придания  себ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ения, тогда как эти занятия должны быть продолжительны  и   трудны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слабых людей даже опасны, поэтому для них гораздо лучше  советов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сомнамбулами, чтобы узнать будущее, посещать спиритические кружки,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бственного возбуждения, и изучать буддизм, так сказать  эзотеризм,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лечения общества - все это неопасно и гораздо  приятнее,  чем  опы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ерцание и развитие  воли.  Усовершенствование  человеческого  сущ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достаточно для магических  опытов,  надо  еще  отдавать  себе   отчет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и, которое можно оказывать на Природу - этого драгоценного союзни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а. Этим-то мы теперь и займемся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8. Природа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дставим себе человеческое существо, прекрасно развитое и  могу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развивать при желании сильное напряжение воли. Будет ли этого достаточно?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наем, что нет. Так  как,  предположив,  что  Магия  предст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явление сконцентрированной человеческой воли для быстрого действия си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роды,  мы  разрешим  только  первую  половину  задачи.  Нам  остан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ить, каким образом проявляются силы Природы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частливо одаренный человек, могущий свободно действовать, поставле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акое сплетение роковых сил, что все  его  усилия  пропадут  бесплодн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он упустит благоприятный момент для действия. Так,  например,  сам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ний  деревенский  колдун  поступает   всегда   надлежащим   образ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даря  простому  знанию  передвижений  Луны  и  получает   прекрас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езультаты без большого напряжения воли.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ервой части настоящего сочинения мы уже  говорили  о   действи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схождении сил Природы, о звездах и их влиянии. Не возвращаясь к э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мету, мы должны дать  на  нескольких  страницах  начальные   данные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ой  Астрологии,   необходимой   при   производстве   маг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й. Относительно технической  части  мы  можем  указать  прекрас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чинение М. Selva (На русском  языке:  Запрягаев  -  "Курс  Практическ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ологии".  Вязьма,  1908  г.),  преподающего  эту  науку     в "Групп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зависимых  исследователей  эзотерических  наук".  Затем   мы   займем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ующими разумами подлунного мира, хотя этот предмет относится 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Психургии, чем к Магии (С этим мнением нельзя согласиться  потому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ремониальная  Магия,  при  вызываниях,  имеет  дело     исключительно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умными существами, в большинстве случаев астрального мира (силами), 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огда - небесного плана (могуществами). - Примеч. перев.). Тогда 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ающий будет владеть  всеми  необходимыми  ему  сведениями  и  получ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можность с успехом применить свои знания,  почерпнутые  из  настоящ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чинения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нные астрономической Астрологии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стральный флюид, циркулирующий в живых  существах  и  .  предметах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ходит постепенно из сгущенного в разреженное состояние, что, согла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зотерическому учению, происходит в зависимости от положения небесных тел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данный момент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большей  ясности  путь  планет  разделен  на  двенадцать  дом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ветствующих двенадцати знакам Зодиака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помним читателям наше сравнение неба  с  часами,  где   каждый ч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ет знак Зодиака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  этом  часовая,  минутная  и  секундная  стрелки     движутс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ферблату с различной скоростью, подобно планетам, обходящим небосклон.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 избежание  сложных  вычислений  советуем  приобретать   ежегод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дающиеся в Париже "Connaisance des temps",  и  "Almanach  Astrologique"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par F.Ch. Bariet, или в Лондоне - "Raphael's Astronomical Ephemeries".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вращаясь к нашему предмету, заметим, что Луна, представляющая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шем циферблате минутную  стрелку,  обходит  все  зодиакальные   знак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чение лунного  месяца  (28  дней),  тогда  как  Солнце,  представляющ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овую  стрелку,  проходит  ежемесячно  одно   деление,     подобно э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ней, перемещающейся тоже в соответствующий  промежуток  времен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но деление. Знание свойств и  соотношений,  приписываемых  Оккультизм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ам Зодиака и планетам, безусловно, необходимо магу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ограничим эти сообщения до наиболее необходимых  и  отбросим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лишне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ки Зодиака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к мы сказали, знаков Зодиака имеется двенадцать и  первый  из  н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вен соответствует Марту и занимает 30 градусов Знакомство с  Астрологи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обходимо во избежание неудач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КИ ЗОДИАКА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т -Овен (Belier) - от 1 до 30°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прель -Телец (Taureau) - от 30 до 60°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й -Близнецы (Gemeaux) - от 60 до 90°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юнь -рак (Ecrevisse) - от 90 до 120°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юль -Лев (Eion) - от 120 до 150°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вгуст -Дева (Vierge) - от 150 до 180°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нтябрь -Весы (Balance) - от 180 до 210°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ктябрь -Скорпион (Scorpion) - от 210 до 240°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ябрь -Стрелец (Sagittaire) - от 240 до 270°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кабрь -Козерог (Capricome) - от 270 до 300°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нварь -Водолей (Verseau) - от 300 до 330°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евраль -Рыбы (Poissons) - от 330 до 360°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 имеете перед глазами  поле  действий,  на  котором   помещается 7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, рассматриваемых магами как единственно полезные,  не   принима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чет другие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эти планеты в порядке, установленном  для  них  Магией:  Сатурн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Юпитер, Марс, Солнце, Венера, Меркурий, Луна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м известно, что это порядок кажущегося их положения  относите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ли как центра системы. Астрономически же в  действительности  они,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щеизвестному для читателей порядку, расположены так:  (Нептун  и  Уран)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турн - Юпитер, (группа обломков планеты) - Марс  -  Земля  -   Венер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ркурий - Солнце, принимая центром системы наше светило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мь планет вращаются на небе,  как  оконечности  стрелок   часов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ферблату.  Но  небесные  часы  имеют,  по  указанию   Герметистов, сем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елок, обращающихся с различной скоростью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   как   большая   часть   планет   служит      пунктом выде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ой астральной силы, то надо как можно яснее представить 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е, и мы изложим важнейшие подробности для  устранения  неясности.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рассмотрим свойства планет независимо от их взаимодействия и начн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 спутника Земли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в  особенности  господствует  над  физическим  миром   Земли 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гласно  герметическим  наукам,   над   миром   высшим.     Этот спутни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ет из себя беспорядочную массу в отношении  Солнечной  систем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имеет исключительное значение для населения Земли, вследствие  чего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ой  Магии  для  успеха  операции  достаточно  руководствов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м Луны и Солнца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есть  мать  астральных  тел  всех  земных   произведений, отец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х, Солнце, является жизненным началом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уже говорили о других свойствах  спутников,  рассматриваемых 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ые ганглии соединенной с ними планеты. Все, что появляется на  Земле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ы,  души  -  проходит  через  Луну,  и  все,  что   оставляет Земл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ять-таки  проходит  через  нее.  Луна  воспроизводит  в     своих фаз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алогично всеобщий закон эволюции и инвалюции. В первую половину  месяц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Н. Л. и П. Л.) она, по-видимому, увеличивается, и это то время,  котор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ен пользоваться маг для своих светлых опытов, так как лунное  вли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это время динамично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, соответствующий Луне, - белый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- самая быстрая и самая близкая к  Солнцу  планета,  при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м изобилием жизненности и движения она представляет детство. Меркур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ходит вокруг Солнца в 88 дней,  что  позволяет  магу   пользоваться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м четыре раза в год. Меркурию  соответствует  окраска  семицвет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змы  во  всем  ее  составе,  что  означает  стремление  к   перемена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ющее свойство всего зависящего от Меркурия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древних гримуарах имя этой планеты писалось различными краскам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-  утренняя  звезда.  Женская  молодость,  со   всеми сво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чествами, соблазнами и опасностями - эта богиня любви,  во  всех  сво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менениях, царствует как любовница,  тогда  как  целомудренная   Диан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уна, царствует как мать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д Венеры равняется 224 дням 16 часам, что придает большое знач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ытам, произведенным под влиянием этой планеты, так как пропущенный д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аляет почти на целый год благоприятный момент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е соответствует цвет зеленый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-  кипучий  Аполлон.  Великодушная  молодость  с  благород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столюбием и  гордостью,  а  также  отвага  и  неопытность  в  практик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усство с его божественным  вдохновением,  презрение  и   отвращение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го пошлого. Солнце- отец  всего  произрождающегося  в  нашем   мире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ому влияние его в Магии очень значительно, оно  исчисляется,  соглас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ю относительно знаков Зодиака.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ристианские  праздники:  Рождество,  Пасха,  Иванов  день    - су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здники Солнца. . Цвет его золотисто-желтый.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-  самая  близкая  к  Земле  планета.  Красноватая   и буйна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ставляет  изображение  воина.  Марс  обладает  мужеством,   энерги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невом, свирепостью и жестокостью. Влияние Марса  утилизируется  в  Маг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действия. Годичный круг этой планеты  687  дней,  почти  вдвое  бол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ного года, что не позволяет часто  пользоваться  его  непосредств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м для составления  пантаклей.  Утилизируют  или  дни  и   часы 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вященные, или аналогичные отношения Луны в знаках Зодиака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 его красный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- человек разума, воли, в котором улеглись порывы молодост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й сделался господином над собой, - вот образец Юпитера. Спокойны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ледовательный Юпитер в двенадцать раз медленнее  обходит  Солнце,  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ля, употребляя для этого 11 лет, 10 месяцев и  17  дней.  Правда,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ительное влияние Солнца действует на него в гораздо  меньшей  степен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м на Землю, так,  его  день  вдвое  короче  земного.  В  Магии  вли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Юпитера, дающего  почести  и  славу,  может  быть  утилизировано  лишь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лючительных случаях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 - голубовато-металлический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- старик грустный, но очень опытный. В течение 29 земных  л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187 дней он обходит свою орбиту. Дает долгую, но печальную жизнь всем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дившемуся под его влиянием.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Сатурн есть любимая планета черных магов, так же как убывающая Луна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 - свинцовый, черный, металлический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овы первоначальные  понятия  о  планетах  нашей  системы,  прич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ркурий, Солнце, Марс,  Юпитер  и  Сатурн  изображают  степени  возрас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кой  жизни,  от  детства  до   старости,   и     указывают такж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равственный и  умственный  характер  периодов,  проходимых  человеческ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ом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ь сатурнийцы, которые могут  назваться  стариками  в  16   лет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ркурианцы, сохранившие живость и энтузиазм детства в  70  лет.   Лун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нера представляют две разновидности женщины: материнство и любовь, име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мволами два цвета, зеленый - моря и белый - ключевой воды.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мейте в виду, что каждый день недели соответствует  одной  из  эт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тельных планет: воскресенье - Солнцу, понедельник - Луне,  вторник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рсу, среда - Меркурию, четверг - Юпитеру, пятница - Венере,  суббота 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турну - и вы дополните представление, которое должны  иметь  на   них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чки зрения Магии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ужба и вражда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ое,  что  представляется  при  вступлении  в   малознакомый д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равиться о дружбе и вражде хозяев между собой и к посетителям, для 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не сделать неловкости.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НЕ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УЗЬЯ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РАГИ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  Марс   Все прочие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  Все не вредящие   Марс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 Венера   Все прочие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Юпитер и Венера   Сатурн и Марс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 Солнце, Марс, Меркурий и Луна   Сатурн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  Хорош с Хорошими   Дурен с дурными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 Нейтральный   Нейтральный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так, лицо, ознакомившееся  с  миром  планет,  должно  остерегать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не оскорбить какую-либо при обращении  к  ней  и  не   заслужить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ажды, потому  что  каждая  из  них  имеет  ключи  к  небу.   Вот поч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шеприведенная  таблица  может  быть  очень  полезна.  Вообще   надлеж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терегаться Сатурна и Марса, двух самых злых планет  Солнечной  систем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, напротив, стремиться приобрести содействие Юпитера, Солнца и Венеры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заимное положение планет. Аспекты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мы займемся другим очень важным вопросом Астрологии, а им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ием и противостоянием (оппозицией) планет.  Вследствие  того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ы идут одним круговым путем и с различной  скоростью,  должны 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менты, когда они сходятся друг с другом и расходятся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дать себе раз и навсегда отчет в этих  положениях,  называе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пектами, мы их сравним с часовыми стрелками.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единение - получается при положении стрелок  в  двенадцать  час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и обе будут на одной линии, тогда как планеты  в  данном  случае  име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инаковую долготу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вадратура - соответствует положению стрелок, показывающих ровно т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ли девять часов, образуя  прямой  угол,  а  планеты  -  имея   долготу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ницей в 90°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ппозиция - соответствует стрелкам, показывающим ровно шесть  час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елки часов образуют прямую линию,  а  планеты  -разнятся   долготой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180°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бавим к этому, что наибольшее  влияние  Луны  бывает,   когда о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тся в соединении с Солнцем, а так как такое явление  бывает  кажд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>месяц, то маг должен знать это время, необходимое в большинстве операций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нетные дома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, когда мы ознакомились со свойствами и влиянием планет  од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другую, займемся наиболее полезным для мага положением планет во в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ераций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сначала знать, что каждый из знаков Зодиака рассматривается к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очитаемое местонахождение, то есть дом планеты, и насколько  плане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а быть счастлива, возвратившись домой после своего  продолжит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ешествия, настолько же усиливаются тогда и ее влияния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названия этих домов: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имеет дома Козерог и Водолей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имеет дома Стрелец и Рыбы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имеет дома Овен и Скорпион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имеет дом Лев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имеет дома Телец и Весы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имеет дома Близнецы и Дева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имеет дом Рак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следует сделать дополнение относительно ночных  домов  плане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е не выделены.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в двенадцати знаках Зодиака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теперь дошли до изучения соотношений Луны со знаками Зодиака,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стоятельство имеет большое значение в Магии. Известно, что каждый  зна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одиака заключает в себе 30°, для удобства понимания Астрологии раздел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ый знак Зодиака на три  части:  начало,  середину  и  конец,   по 10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ая. Дальнейшие указания мы извлекли из рукописных "Ключиков"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 (начало  от  1  до  10°).  Луна  распространяет  в   это врем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творное влияние для путешествующих и торговцев.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писи и талисманы, составленные под  этим  влиянием,   охраняют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асности и несчастий путешественников и торговцев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редина (от 11  до  20°).  Луна  влияет  на  богатство  и  открыт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кровищ. Момент благоприятный для составления талисманов и надписей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частья в игре, в особенности если Луна  в  хорошем  аспекте  с  Юпитер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соединение)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(начало от 31  до  40°).  Оказывает  влияние  при  составле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писей и  талисманов,  способствует  разрушению  колодцев  и  фонтан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рыву дружбы, браков и других подобных вещей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Конец - 60°). Через 25' по выходе из знака Тельца  Луна  влияет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рошее  здоровье  и  способность  к  наукам,  а  также  благоприятств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обретению благосклонности знатных лиц, и,  если  в  это  время   она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единении с Венерой, талисманы и другие фигуры, которые будут составле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 этим влиянием, неизбежно будут благоприятны  для  приобретения  любв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красного пола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(61-90°). Счастливая охота, удача на войне. Влияние Луны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время делает непреодолимыми тех, кто  носит  талисманы,  таинств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игуры или надписи, составленные под влиянием этого сочетания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(91-120°). Влияние на  хитрости,  удача  в  измене,   заговор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их  злоумышлениях.  Если,  однако,  Луна  находится  в  благоприят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ях  с  Юпитером,   Венерой   и   Меркурием,     талисманы буд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ствовать в любви, азартной игре и открытиях сокровищ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(121-150°). В  аспекте  с  Сатурном  влияет  на  все  несчаст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риятия в начале своего вступления в знак,  но  во  время   выхода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 знака   (141-150°)   имеет   благоприятное   влияние   на   всяк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олучие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(151-180°). Представляет хорошее влияние при меньшем аспекте 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турном. Талисманы и надписи,  составленные  под  этим  влиянием,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риятны для игроков, путешественников и честолюбцев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(181-210°). Благоприятствуют разыскивающим сокровища,  открыт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атств, рудников и обильных источников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 (211-240°).  Знак  очень  вредный  для   путешественник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тупающих в брак или составляющих какие-нибудь общества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(241-270°).  Оказывает  хорошее  влияние  честолюбцам  и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голетие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(271-300°). Под благоприятным влиянием  Венеры  или  Юпитер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рошо действует на здоровье, любовь прекрасного пола, так что  талисма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 надписи,  составленные  в   это   время,   мешают     дурному влиянию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еденному порчей на брак, поддерживают дружбу  и  хорошие  отнош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пругов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(301-330°). Дурное влияние на здоровье и путешествия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 (331-360°). Желающие  составлять  талисманы  и  надписи  долж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асаться аспекта с Сатурном, находящимся под этим  созвездием,  так  ч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тя влияние Юпитера, Венеры или Меркурия будет и  благоприятно,  но  о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же будет иметь значительное влияние на азартные игры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вышеизложенного видно, что знакомство с влиянием Луны может  бы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 крайности   достаточно   для   опытов   Магии,     деревенские колдун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граничиваются этими познаниями. Вот общий  вывод  влияния,  оказываем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уной, которое может  помочь,  и,  если  нельзя  наблюдать   часов,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овольствоваться знаками.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Магии - чтобы Луна была в знаках тритона земли. Юг.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любви, милостей и для того, чтобы быть невидимкой -  чтобы  Лу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а в знаках тригона воздуха. Запад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обы производить необыкновенные вещи - чтобы  Луна  была  в  зна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игона воды.Север.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ава, победа, власть,  предприятие  -  чтобы  Луна  была  в  зна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игона огня. Восток.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прибывающая = Хорошие опыты.  Убывающая  Луна  =  Дурные  опыт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колдовство).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рные опыты - Луна должна быть одного числа с Солнцем.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рошие опыты - Луна должна быть в нечетных числах с Солнцем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и разделения идут гораздо  дальше,  и  даже  начальная  Астролог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чает различные влияния Луны в каждом ее доме, что дает круглым  числ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28  лунных  домов   -   действительное   происхождение     счастливых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частливых дней месяца.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Магические операции могут иметь успех при условии  выбора  удоб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мента, когда светила содействуют своим положениям. Для этого требует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Луна находилась в одном из  благоприятных  домов,  не   находясь 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аждебном аспекте с Сатурном или Марсом и не сжигаемая Солнцем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операций добрых Луна должна быть отделена от Колеса  Счастья, 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злых-соединена с ним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производить операцию днем, то Луна  должна  быть   восходяща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ться в одном из дневных знаков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операция производится ночью,  то  надо  избрать  момент,  к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чные зодиакальные знаки будут восходящими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искривленные зодиакальные знаки находятся  в  восхождении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е действия наиболее затруднительны.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Колесо Счастья находится в восхождении, операции не удаются.)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чие планеты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 не  будем  останавливаться  на  подробностях  касательно  друг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, это  относится  не  к  Магии,  а  к  Астрологии.   Отметим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е данные о Солнце, как имеющие  влияние  на  благоприятный  исх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их операций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Agenda magigue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нварь. Очень благоприятен для вызовов духов Сатурна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евраль. Прекрасное время для вызовов духов Юпитера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т. Время сбора  вербены  (растет  в  средних  и  южных  губерния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ссии).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прель. Хорош  для  любовных  операций,  в  особенности   26-е числ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Страстная суббота - наиболее благоприятный день в году)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й. Первое число благоприятно для любовных операций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юнь. Выделка девственного пергамента. (Он  выделывается  из  шкуро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рожденных ягнят, то есть  таких,  мать  которых  была  зарезана  до 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ждения.)  Приготовление  талисманов  для  путешествий.  20    Июня д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риятный для всяческих операций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Надо остерегаться, чтобы Луна не находилась в  "Via  combusta"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с 18° Весов до 3° Скорпиона, или в последних  градусах  зодиакаль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ов, потому что  последним  термом  каждого  знака  управляют  злоб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ы. Она также не должна находиться в III, VI, IX и XII домах.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ли предыдущие  условия  не  могут  быть  соблюдены,   требуетс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йней мере, чтобы Юпитер и Венера находились восходящими или на Среди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ба.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 магических операций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а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я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ует избирать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вызываний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ы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заговоров любви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а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заговоров ненависти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я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а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ы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составления пантаклей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больших церемоний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Piobb - "Formul. de la Haute Magie"). - Примеч. перев.)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ануне  Иванова  дня  (23-го  числа)   должна   быть   изготовле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ая палочка. В этот же день надо собирать травы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юль. Прекрасное  влияние  для  богатств  и  отыскания   сокровищ (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сти в воскресенье).  24  Июля  приготовляется  кожа   лягушки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едующего Декабря. Собирают магические травы и в особенности  гелиотроп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лию и крапиву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вгуст.  Благоприятное  влияние  для   вызываний   и   сознат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явления духов, 15-го числа  чрезвычайно  благоприятно  для  составл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лисманов любви, 21-го числа (ближайшая среда) составляется талисман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гры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нтябрь. 12-го числа составляются талисманы любви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ктябрь. В день и час Марса (вторник) составляется талисман войны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ябрь. Благоприятен для  вызывания  духов  Юпитера,  23-е   число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сти хорошо для вызываний духов Марса, принадлежащих Овну, и дух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ельца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кабрь. В новолуние, в  день  и  час  Сатурна,  составляется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жный пантакль, служащий для успешного разведения и закупки скота.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, находящиеся под преимущественным влиянием планет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деление, которое мы изучали до сих пор, взято из  действитель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ения планет на  небе  и  соответствует  приблизительно  естествен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ениям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 думаю, что следует по возможности  придерживаться  этого  прост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еления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нако  предание  Магии  приписывает  значительное  влияние   теор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й между планетами и часами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устройства точных магических часов делят  время  от   восхода 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хода  Солнца  на  12  частей  и  таким  образом  получают   часы   дн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олжающиеся зимой гораздо меньше, чем летом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получения таблицы ночных часов поступают так  же.  Мы  состав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ие часы, которые указывают планету, господствующую над  извест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ом любого дня недели, так же как и имя гения часа и  некоторые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полнительные указания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я пользования часами надо  их  перерисовать  на  чистую   бумагу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делить среднюю часть, отмеченную двойным кругом,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сле чего гвоздиком укрепить ее в центре на прежнее место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гда хотят определить, под каким влиянием находится  известный  ча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ого-то дня недели, поступают следующим образом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авят день  недели  против  первого  часа,  передвигая  центра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ужок, остается только найти  избранный  час  и  прочесть  имя  плане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ящейся над ним. Арабские цифры указывают часы дня, а римские -  час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чи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ческие часы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 Сатурна, Венеры, Меркурия и Луны - превосходны  для  маг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ытов и вызывания духов. Первый час появления Солнца в дни  этих  план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амый лучший.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 Солнца и Венеры и их дни хороши для любви. Часы Сатурна и Марс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 превосходны  для  актов  ненависти.  Часы   Меркурия   -   для   вещ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мечательных и вместе с тем самых тяжелых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ы Юпитера и Венеры - для любви и необыкновенных опытов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ественная Астрология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приблизительно закончили изучение влияний небесных планет, но э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будет единственное их действие и  для  нас,  земных  жителей,  влия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го флюида на три высших  царства  Природы  получает  специальн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чение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ория Магии устанавливает, что все творения природы  происходят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 плана  астрального,  и  понятно,  что  всякое  земное  сущ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тся  под  известным  астральным  влиянием.  Утверждают,     что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, отмеченные той планетой, которая над нами господствует, и люд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о прочим созданиям, имеют эти знаки.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ша цель - прежде всего быть по возможности  ясными,  а   потому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бросим подробности соотношений планет к нашему миру  и  будем  излаг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шь самое необходимое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каждом опыте маг должен соединить в своем круге влияние планет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три царства, поэтому мы  дадим  для  каждой  планеты  лестницу  сам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ощенных соотношений и чаще всего примененных к каждому царству  особо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е подробные объяснения можно найти в  словаре,  приложенном  к  эт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чинению, по именам планет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должны предупредить  читателей,  что  каждая  планета   влияет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ие  планеты  и  драгоценные   камни.   Мы   приняли   к   руководств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ассификацию самую практичную.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жно найти и другие соотношения в гримуарах  (волшебных   книгах)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ециальных сочинениях.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арство минеральное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личные металлы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арство минеральное доставляет магу металлы и магические камни.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таллы имеют множество применений и в  особенности  как  проводни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рального флюида, семь металлов, соответствующих планетам, следующие: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- Свинец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- Олово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- Железо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- Золото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- Медь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- Ртуть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- Серебро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таллы   употребляются   для   изготовления   пантаклей,   медал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лисманов,колец, инструментов и пр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мни Есть множество более или менее ценных камней,  которые  служа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рашением колец, а также привлечением магических  влияний.  Можно  най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ень интересные данные о камнях, извлеченные из "Книги чисел"  Эвакса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арона  (Evax  et  Aaron)  и  у  Альберта  Великого,  но  наше  сочин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ложено в другом порядке, не  по  классам  камней,  а  по  отношени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окончательно приняли следующие соотношения, взятые  из  различ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блиц, "Ключиков" и сочинений Агриппы и Кирхера.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мни, приписываемые планетам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- Камень магнитный. Халцедон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- Сапфир, Берилл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- Аметист, Бриллиант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- Карбункул, Хризолит, Гелиотроп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- Голубой шпат, Ляпис-лазурь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- Изумруд, Агат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- Кристалл, Жемчуг, Белый коралл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сколько   возможно,   мы   исключили   из   этого     списка кам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антастические: находимые в гнездах птиц, во внутренностях животных или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известных деревьях, например, знаменитый камень из  гнезда  Удода  (с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л. Леви), делающий человека невидимым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зображения для гравировки.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  Аметисте  должен  быть  изображен  Медведь,   Берилле   Лягуш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алцедоне Всадник, скачущий с пикой в  руке,  Коралле  Человек  с  меч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умруде Скворец, Гранате Лев, Ониксе Верблюд, Сапфире Баран,  Сардоник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ел, Селените Ласточка, Топазе Сокол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Р i о b b - "Formul de la Haute Magie") - Примеч. перев.)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десь мы, однако,  опишем  чудные  свойства,  приписываемые  камня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сящимся  к  семи  планетам,   гримуарами,   составляющими   катехизи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ревенских колдунов, в качестве простого курьеза.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.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Камень магнитный. Очень полезен для мага, так как входит в соста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гической  палочки.  Не  следует  смешивать  этот  магнитный    камень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езным, добываемым искусственно.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) Если человек хочет узнать, верна ли и целомудренна ли  его  же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н должен положить магнитный камень под подушку жены: если она верна, 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тчас же обнимет мужа, в противном случае - вскочит с кровати.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) Если взять порошок (получаемый, если положить камень  на  горяч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гли) этого камня и насыпать во все четыре угла дома, то  спящие  в  до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выйдут из него, и воры  могут  распоряжаться  безнаказанно.  (Альбер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ликий.)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Халцедон. Чтобы изгнать мечты и всякие пустые  мысли,  надо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тный и темный камень просверлить и  надеть  на  шею  вместе  с  камне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ываемым Serenibus, тогда не будешь бояться фантастических иллюзий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агодаря его качествам достигается одоление  врагов  и  сохраня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ила и отвага тела.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.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  Сапфир.   Для   восстановления   согласия   между   враждующ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ляется желтый, менее блестящий и самый лучший. Этот  камень, 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 носить на себе, дает согласие, спокойствие,  делает   благочестивы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ряет порывы страстей.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 Берилл.  Тот,  кто  хочет  торжествовать  над  врагами,  конч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цессы и недоразумения, должен взять берилл, цвет  которого   светлы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зрачный, как вода. Если носить его  на  себе,  то  не  будешь  боя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агов, выиграешь процесс, если таковой имеется. Он  замечательно  вли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детей, делая их способными к учению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Аметист. Чтобы быть остроумным  и  никогда  не  напиваться,  над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ить аметист пурпурного цвета, лучший находят в Индии, он действует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ьянство и направляет ум к наукам.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Алмаз. Желающие иметь перевес над врагами  должны  носить  алмаз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й до того блестящ и крепок, что его можно  разбить,  только  смочи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ью козла. Если его привязать к левому боку, он замечательно действу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тив  врагов,  сохраняет  разум,  приводит  в  бегство  диких   звер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вращает дурные замыслы желающих убить или причинить какое-нибудь зло,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екращает и оканчивает разногласия и процессы.  Сверх  того,  алма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ень хорош от отравы и против блуждающих духов.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.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Карбункул - светится в темноте.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Хризолит. Для того чтобы сделаться мудрым и не делать  глупост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о носить на себе этот камень зеленого цвета и блестящий, вправленный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стень чистого золота. Кроме того, он удаляет привидения, избавляет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масшествия и увеличивает смелость.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Гелиотроп. Цвета зеленого (походит на изумруд, но пестрый, как 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кровяными каплями).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некроманты называют  его  "драгоценным  камнем  Вавилона". 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ереть его травой одного с ним названия, то Солнце,  наблюдаемое  чере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го, кажется совершенно  кровавого  цвета.  Жрецы  употребляли   его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гадывай ия изречений оракулов и получения ответов идолов.  Камень  эт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бывается в Эфиопии, на Кипре и в Индии.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.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япис-лазурь. Небесного цвета и содержит золотистые блестки. Носим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себе, он исцеляет меланхолию и четырехдневную лихорадку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Это действие несомненно и проверено в новейшее время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.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 Изумруд.  Самый  лучший  желтого  цвета  и  блестящий,   прид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ку, носящему его на себе, память, ум и богатство, а если класть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 язык, то приобретаешь дар пророчества.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Агат. Предохраняет от  всякого  рода  опасностей,  дает  мужест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чего на свете не бояться, и неистощимые  производительные  способ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 хорош черный с белыми жилками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Горный кристалл. При его помощи можно зажигать от  лучей  Солнц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к выпуклым стеклом. Кормилицам для увеличения молока хорошо  пить  мед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ив туда кусок горного кристалла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Коралл. Укрощает бури и грозы, уменьшает разливы  рек  и  ручье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 красный  и  белый.  Кроме  того,   он   моментально   останавл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овотечение, носящий его на себе всегда бывает рассудителен и осторожен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ралл представляет прекрасное средство от бурь и опасностей на воде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арство растительное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ческие травы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учение,  сбор  и  приготовление  лекарственных  трав    занимае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еской Магии очень  важное  место.  Поэтому  я  посвятил  неск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ниц  описанию  соответствий  трав  и  планет.  Относительно   сбора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готовления магических трав говорится более подробно в третьей части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отношения: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оды - Юпитер. Корни - Сатурн. Цветы - Венера. Ствол - Марс. Семе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кора - Меркурий. Листья - Луна. Все растения - Солнце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Сатурна распределены по классам, согласно влиянию и  отношени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 планете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Растения, содержащие яды, приводящие  в  оцепенение  и  одуря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бно пасленовым.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Растения, по-видимому, не имеющие плодов.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 Растения,  имеющие  корни,  листья  или  плоды     черного цве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например, черная фига, ель, кипарис)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) Растения с горьким вкусом и сильным запахом, с черным оттенком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ие же вредные, как Дикая Петрушка или Дикий Сельдерей.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рактерная трава Сатурна -Mорозник (Helleborus niger  из  семей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тиковых). В садах, где культивируют  это  растение,  оно   известно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нем Рождественской  Розы  (Rose  de  Noel).  Helleborus   fetidus,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мерица вонючая, может при надобности заменить первую.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Первая трава Сатурна называется Offoditius. Ее сок очень хорош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оления боли ног  и  поясницы,  при  болезни  мочевого  пузыря.  Варе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рень, надетый на шею, унимает беснующихся и меланхоликов и  удаляет  и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ма злых духов"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Юпитера отличаются приятным и  ароматичным  запахом,  а  плод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аслянисты (например, орехи, миндаль) и приятны на вкус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ревья   величественны,   как,   например,   дуб,     или счита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частливыми,  каковы:  тополь,  белая  фига,  ореховое  и  в  особен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ливковое дерево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  трав  -  главным  образом  Мята,  Воловик  аптечный,   постоя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требляемые в магии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елена (Hyosciamus niger),  действие  которой  описано  в  сочине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льберта Великого.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Шестая трава Юпитера, которая  обыкновенно  называется   Ocharan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ми именуется Беленой. Корень, прикладываемый к нарывам  и  рана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чищает их и уничтожает  воспалительное  состояние,  а  носимый   на себ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охраняет от их  появления,  для  излечения  от  подагры  приклад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рень, разрезанный пополам, в особенности под  знаком  Зодиака,  имеющ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ги или ими заведующим. Питье, составленное из его сока с медом, уним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  печени  (находящейся  под  влиянием  Юпитера).  Надетая    на себ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ствует любви.  Желающий  заставить  женщину  себя  полюбить  долже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ить на себе эту траву, так как тогда он будет весел и приятен".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Марса имеют следующие свойства: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) Становятся ядовитыми при сильной жаре (например, Молочай).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) Имеют шипы и колючки (например, Крапива).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) Вызывают слезы в то время, когда их чистят  или  едят  (например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ук, Горчица)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рактерная  трава  Марса  -Молочай  или   Солнцегляд   (Еупхорбиа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насчитывают до 700 сортов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 названием Ornoglose Альберт  Великий  описывает  траву,  котор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ства одинаковы с Молочаем: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Четвертая трава Марса Ornoglose.  Корень  ее  хорошо   действует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ной боли, так  как  предполагают,  что  Овен  -   господствующий на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ой всех людей - есть разум Марса".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е употребляют при страдании мужских яичек и гнилых язвах, если Мар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тся в Скорпионе - знаке, задерживающем семя. Сок ее хорош  в  пить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поноса, геморроя и расстройства пищеварения.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Солнца большей  частью  ароматичны,  их  относят  к  солнеч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даря тому обстоятельству, что они поворачиваются все время к Солнцу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ть такие, которые раскрываются при солнечном восходе,  например,  Лавр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ион,  Чистотел.  Характерная  трава   Солнца-Гелиотроп   (Heliotropium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й Альберт Великий приписывает следующие чудные свойства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Собранная в августе, когда Солнце находится в знаке Льва, эта тра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ет чудесные свойства, так как будучи завернута в лавровый лист  вмес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 волчьим зубом и носима на себе -  не  допускает  вредить  и  злослов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ящему, но, наоборот, делать и говорить  о  нем  все  лучшее.   Если е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жить на ночь в изголовье, узнаешь воров. Если же принести эту траву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ерковь, то  женщины,  нарушившие  завет  верности  своим    мужьям, н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стоянии будут уйти, пока не уберут траву. Это свойство несомненно,  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о часто проверено"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 Спорыш-траве, или Птичьей Гречихе  (Polygonum  aviculare)  Альбер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ликий дает следующее описание: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Вторая трава Солнца- Poligome, Barrigiole, или Renouсе  -  получил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е название от Солнца, потому что  быстро  разрастается,  а  некотор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на была домом Солнца. Эта трава исцеляет болезни сердца  и  желудк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т, кто до нее дотрагивается,  приобретает  свойства  той   планеты,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й он родился. Если носить на себе ее корень,  то  излечиваешься 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зни глаз, а носимая на животе, она оберегает от  сумасшествия,  кро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, она полезна для легких и свободного дыхания. Кто  пьет  ее   сок,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 явится много страсти  и  сил  к  любовному  делу.   Меланхоликам о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огает при кровавом поносе"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 Венеры  замечательны  своим  ароматом,   например,   Вербен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алериана, Венерины Волосы, а  плоды,  посвященные  этой  планете,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адки, таковы груши,  фиги,  апельсины.  Роза  также  посвящена  Венер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енно в опытах, производимых по утрам. Как типичную траву Венеры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ть Вербену  (трава  посвящения),  одно  из  самых   могущественны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инственных магических растений.  (Некоторые  подробности  о  ней 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йти в Магическом словаре, приложенном в конце книги.) Вот  что  говори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льберт Великий: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"Седьмая трава Венеры  Pisterion  или,  как  некоторые  ее  наз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убиная трава или Вербена. Корень ее, прикладываемый  к  шее,  исце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олотуху, нарывы, раны и свинку, помогает также от  остановки  мочи,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го из него надо приготовить пластырь  и  прикладывать  его  к  боль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сту. Она превосходно действует при ссадинах в прямой кишке и  геморро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пить сок Вербены с медом  и  теплой  водой,  то  является   легко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бодное дыхание. Вербена способствует выделению спермы и потому  дел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дей влюбленными. Даже  более,  если  кто-либо  носит  ее  на   себе, т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ановится крепким и сильным в супружестве. Если ее положить в  доме,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емлю или в винограднике, то получишь хороший доход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рень ее хорош для  лиц,  занимающихся  садоводством  и  разводя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иноград,  а  дети,  которые  его  носят  на  себе,     становятся хорош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питанными и охотно учатся. Он прекрасно очищает дома  и  удаляет  зл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ов и демонов"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Меркурия состоят из различных цветов и сортов. Кроме  Орешни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куст)  и  Иван-да-Марьи  к  ним  принадлежит  Белокопытник  (Tussilago)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леска однолетняя (Мег-curialis annua). Пятая трава Меркурия называ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Pottentilla, Лапчатка, или Гусиная трава,  Pedactilius,  или  Pentafilon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аче Пятилистник (Potentilla). Корень ее исцеляет  раны  и  лишаи,  ес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кладывать в  виде  пластыря.  Если  пить  ее  сок  с  водой,  исце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олотуху, а  также  страдания  груди  и  желудка.  Взятый  в   рот кор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кращает зубную боль и другие болезни полости рта, если носить  его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е,  то   получаешь   большую   помощь,   даже   при     ходатайствах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сокопоставленных лиц, он делает ученым и  помогает  приобретению  тог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пожелаешь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.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й посвящаются водяные растения и в особенности сильно  подверж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унному влиянию, например  Пальма,  на  которой  сучки  вырастают  кажд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унный час, трава по Агриппе - Chinostares, а по Альберту - Chrynostates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ая увеличивается и  уменьшается  одновременно  с  фазами   Луны. О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хожа на  белую  Лилию,  столько  же  по  своему  имени,    сколько и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дицинским свойствам, главным образом тем,  которые  относятся  до  таз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отная Кувшинка, или  Водяная  Лилия  (Nymptiae  alba)  и   Белая Лил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Lilium candidum), к  которой  мы  относим  следующее  описание  Альберт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ликого: "Третью  траву  Луны  называют  Chrynostates,  ее  сок  очищ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зъязвления (acreurs) желудка. Цветы действуют очищающим образом на поч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их излечивают. Она возрастает и убывает, подобно Луне, хорошо  помог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 глазных болезней, давая ясность зрению. Если растертые корни  полож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глаза - проясняет и усиливает силу  зрения,  потому  что  глаза  име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ую симпатию с Луной и зависят от  ее  влияния.  Пьющим  ее   сок о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могает при пищеварении мяса и от золотухи".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тное царство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тные употребляются при опытах Магии  как  выделяющие  астраль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юид, необходимый для этих операций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се колдовство основано на началах оживления посвященных  предмет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это оживление получается благодаря астральному телу жабы, направлен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 предмет, о котором идет речь (жаба - сатурниец).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случае необходимости можно заменить одного из ассистентов собак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 которой истечение магнетического флюида достаточно сильно. Перья птиц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и   с   планетами   употребляются   как       крапила для во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намизированной  магнетическим  током  Поэтому  мы  даем   для   кажд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систента растение, птицу, животное и рыбу. Так же  как  и  для  прежн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й, мы даем список  свойств,  приписываемых  деревенской  Магие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м из этих животных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планет на человека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евние  благодаря  своим  наблюдениям  определили   разные   стад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йствия мировой силы на материю.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ни заметили, что каждое поколение проходит одинаковые фазы во  вс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ах Природы, и, чтобы запечатлеть это положение в умах учеников,  да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м фазам названия семи  планет,  не  потому,  чтобы  они  индивидуа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ли в этом случае, а потому, что выражением действия этого  всемирно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кона творения является в то же время известного рода мерило, применимо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 всей Природе. Вот ключ этих планетных  применений,  который  покаже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нным тем, кто не понял истинного учения эзотеризма по этому пункту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им образом, учение  эмбриологии  о  развитии  птицы  или  кроли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жит указанием развития человеческого зародыша, но при этом  не  дол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ть неясности  в  отношении  двух  планов  происхождения.   Индусы сем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общими началами выражают ту же мысль, но менее  ясно,  и  предпочит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тать: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жива, Линга-Шарира, Манас и так далее, вместо Луна, Марс, Юпитер..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ому что мы  не  привыкли  понимать  санскритские  выражения  в  друг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мысле. Мы уверены, что серьезный исследователь, углубившись в смысл на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азанного, составит себе об этом  очень  ясное  представление.  Займем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всеми стадиями мировой силы в применении их к человеку, стадии э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званы  родовыми  именами  планет,  служащих   основаниями     всех се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шений. Для избежания  неясности  рассмотрим  первую  таблицу  влия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 на органы и функции человека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 этим  последует  разъяснение  причин,  на  которых   зиждятся э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тношения, что прекрасно исполнил Альберт Великий в одном из достовер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адлежащих ему сочинений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ы закончим это изложение таблицей соотношений, как они понимались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ерметических  преданиях  XVI  века.  В  этой  таблице     находится вс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носящееся до особых значений, придаваемых планетам.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не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духовное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ответствующие органы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физиологическое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специальное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лезенка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Властвует  над  меланхолическим  настроением  и  частями,  котор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исят от этого настроения   Одаряет сокровищами иразоблачает тайны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 господства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чень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Властвует над всей массой крови и кровяными сосудами, заключающи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щества, и превращает их в улучшенную кровь    Раздает  почести,  важ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ы, награды и наслаждения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а воли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елудок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Распоряжается желчью   Дает победу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овная чистота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рдце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Управляет жизненной  теплотой  и  сердцем,  составляющим   жизнь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е животного   Доставляет дружбу царей, принцев и военных лиц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 восприимчивости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чки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Производит  семена   и   управляет   органической   способность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рождения   Дает любовь женщин, мир и спасение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 непостоянства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гкие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Работа  духов  жизни.  Так  как  его  назначение   заключае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рерывном обращении вокруг Солнца, то он оживляет мозг,  возбуждая 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ункции   Дает знания,счастье в торговле и игре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хпросвяшения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озг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Управляет природными силами и всеми частями,  зависящими  от  э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пособности   Облегчает путешествия и отвращает несчастья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. Ум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ый двигатель, содержащий в своем ежедневном движении все  низш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феры, сообщает  материи  своим  воздействием  свойства   существования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ижения.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 неподвижных  звезд  дает  зародышу  не   только   возмож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ься  в  условиях  существования,  согласно   различным     форма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чайностям,  но  сообщает  ему  еще  силу  для  разделения,   сообраз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личным влияниям этой среды.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Сатурна  следует  непосредственно  за  сферой  звезд,   и душ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учает от этой планеты суждение и разум. За ней следуют: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Юпитера - одаряет великодушием и некоторыми другими  душевным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ствами.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Марса - сообщает: ненависть, гнев и некоторые другие страсти.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Солнца- одаряет вожделениями и искусствами.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Меркурия - приносит радости и удовольствия.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фера  Луны,  будучи   источником   всех   природных   добродетел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верждает их.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тя все эти свойства происходят от  души,  а  она  их   получила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их частей небесных тел, однако их приписывают не одной только е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 также и всем телам.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. Физическое тело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поговорим относительно тела, получающего начало  в  зародыш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ледствие действия и влияния звезд, называемых планетами. Надо отмети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материя, из  которой  должен  произойти  человек,  сжатая   холодо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хостью Сатурна, получает от него свойство, укрепляющее и  растительн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  естественном  движении,  так  как  Сатурн  обладает  двумя   силами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ить материю и давать ей особый вид или форму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 течение  первого  месяца  Сатурн   господствует   над   развит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сформированием) зародыша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 второй месяц Юпитер заступает  на  его  место,  и  ему  присвое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обая власть распределять и намечать члены. Сверх того,  он  увелич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удное тепло и влагу частей, засушенных Сатурном в первый месяц.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третьем месяце Марс своим жаром формирует  голову  и  окончате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танавливает форму членов: отделяет шею от рук, а руки от боков.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четвертый месяц Солнце, принимая участие в  образовании  зародыш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здает сердце и движение чувственной души, согласно  взгляду   медиков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ых астрономов, но Аристотель утверждал, что сердце  зарождается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вании  других  частей,  по  мнению  же  некоторых   авторов. Солнц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является источником зарождения жизни.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пятый месяц  Венера  совершенствует  наружные  части  и  доб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вые, например, уши, нос, кости, детородные органы и груди женщин, кром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го, она формирует кисти рук, ступни ног, пальцы и волосы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шестой месяц под влиянием Меркурия образуются  голосовой  аппара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 зрения и ногти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седьмой месяц Луна доканчивает творение других  планет:  наполн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е пустоты жидкостью. Венера и Меркурий увлажняют все тело  и  дают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вания сока необходимую пищу.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восьмом месяце  Сатурн  своим  охлаждающим  и  сгущающим  влия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жимает зародыш.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девятом месяце Юпитер своей теплотой его увлажняет.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перь  будет  кстати  сказать  о  том  влиянии,     которое древ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писывали Богу Природы, господствующему над телом и душой человека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ип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, который  выше,  темнее,  тяжелее  и  медленнее  всех  проч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анет, дает рождающемуся под его преимущественным влиянием тело  темно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осы черные, бороду, маленький живот и раздвоенную пятку.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отношении высших он зол, предатель, изменник, гневный,  меланхоли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рной жизни. Любит грязь, дурную одежду, не любит роскоши, сладостраст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даже их ненавидит. Словом, можно  сказать,  что  люди,   родившиеся по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лиянием Сатурна, имеют почти все дурные качества тела и души.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- планета кроткая, блестящая, умеренная  и  счастливая,  д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дившемуся под ее особым влиянием красивое лицо, светлые глаза,  кругл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роду, два верхних передних зуба больше  других  и  несколько  удален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руг от друга, цвет  лица  белый  и  розовый,  волосы  длинные,  душевн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броту, честность, скромность и довольно продолжительную жизнь, любовь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честям, красивым  нарядам,  украшениям,  вкусным  блюдам,  благовония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товность     к     благотворительности,         милосердию, прият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бродетельность, искренность в речах, они имеют походку с достоинством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ычку смотреть на землю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. Человек, который родился под особым его влиянием,  имеет  цв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жи красноватый, как  бы  обожженный  Солнцем,  горбатый  нос,  выпуклую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дь, волосы короткие, маленькие глаза, тело грубое  и  сгорбленное. 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ледователен, обманщик, бесстыден,  раздражителен,  способен  посея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ор и ссору.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обыкновенно называют глазом мирового света. Тот, кто  род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 его влиянием, мускулист, красив, с большими глазами, хорошей бород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инными волосами. Некоторые утверждают, что они лицемерны, но имеют лиш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сивую оболочку, другие приписывают им любовь к  добру  и   ненависть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лу.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дает красоту, большие глаза  и  мясистые  приподнятые  бров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жнюю губу  толще  верхней,  рост  средний,  приятность,  откровен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ния, любовь к музыке, удовольствиям и  танцам,  грациозную   походку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мение одеться со вкусом.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, которого астрономы находят  очень  близким  к   Солнцу, о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ого он заимствует свет и влияние, дает  красивое  сложение,  сред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ст, красивую бороду, из душевных свойств:  ум,  любовь  к   философи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уке, деловитую речь, умение  находить  друзей,  приобретать  богатств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йство подавать добрые и искренние советы, но не  сдерживать  обеща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пособность к измене и любовь к хорошему обществу.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, двигающаяся  быстрее,  чем  прочие  планеты,  делает  челове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остоянным, скитальцем, изменчивым в словах и ни к чему  не  способны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ятным в обращении, среднего роста, голова их поднята кверху, в  виск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ширена, глаза разные: один больше другого.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до помнить, что все планеты и другие  небесные  светила   влияют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имствуют влияние от небесной силы, и действие их  всегда   необходимо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изменяемо, так что  можно  сказать  безошибочно,  что  темные  суще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равляются высшими и небесными силами, и что все  жертвы,   приносимые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м мире, мало полезны и не могут отвратить влияние небесных тел, дающ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ь или смерть.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знаков Зодиака на человека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дует отметить, что  все  члены  человеческого  тела   находятс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исимости от знаков Зодиака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- первый из  знаков  -  заключает  умеренные  свойства  Солнц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общает тепло и сырость и возбуждает произрождение,  поэтому  нахожде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лнца в Овне считают источником и  началом  жизни,  ему  же  приписыв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у человека со всеми ее частями, так как голова  есть  самая  главн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асть тела, а Овен на небе - самый важный (высший)  знак,  справедлив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го нельзя отрицать, потому что Солнце,  находясь  в  указанном  знак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ространяет тепло и влажность, а голова человека - вместилище жизни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а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- властвует над шеей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- над плечам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- над руками и кистями рук.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- над грудью, сердцем и грудобрюшной преградой.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- над желудком, внутренностями, боками и мускулами.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Эти знаки, составляя половину неба, управляют только половиной тела.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- относятся ко второй половине: почкам, и  есть  начало  друг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ленов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- властвует над частью половых органов мужчины и женщины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- над бедрами.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- над коленям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- над голенями.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-над ступнями..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т в нескольких словах отношения знаков Зодиака к частям тела, и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о думать, что это вещи воображаемые или  фантастичные.  Надо  помни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 повреждение члена, в знаке которого находится Луна, очень опасно.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блица, указывающая влияние знаков Зодиака на материальный план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ки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ы, их отправления иповреждения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авы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ревья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тные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тицы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мни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Март)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ова,зрение и слепота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алфей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лив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в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рдоникс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Апрель)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ея,слух и глухота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рбена мужская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ирт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л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убь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рдолик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Май)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ечи, обоняние и его отсутствие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рбена женская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авр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ык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тух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паз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юнь)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уки и кисти, речь и безмолвие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кость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ва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бак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ный апет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лцедон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юль)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удь, сердце, диафрагма, обжорство и голод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якв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б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лень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ел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шм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Август)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елудок,внутренности, бока, мускулы и кастрация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та каменная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Яблоня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винья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робей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умруд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(Сентябрь)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чки, деятельность, бессилие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солнечник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укус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ел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усь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ерилл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(Октябрь)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ловые органы, походка, хромота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нобыльник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ябин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к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еленый дятел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метист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(Ноябрь)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едра, гнев и повреждение печени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скатник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льм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рн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рона садовая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иацинт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(Декабрь)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лени, смех, повреждение селезенки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яной щавель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сн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апля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ризопраз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(Январь)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ени, мысль и повреждение сердца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меевик Виргинский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моковница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ц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влин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рный кристалл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 (Февраль)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упни,сон,вялость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ирказон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яз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ошадь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бедь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пфир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ва 10. Маг и общество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 сих  пор  мы  проходили  самые  легкие  опыты,   дозволяющие маг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степенное развитие  воли  и  увеличивающееся  сознательное   влияние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щества психические. Поэтому допустим, что маг достиг образования вокруг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я в мире видимом и невидимом симпатической атмосферы, мы пригласим ег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менить свой труд и свое знание среди профанов и  невежд,  которые,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няв его, ответят на каждое его благодеяние сварливыми нападками,  а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аждое его откровение - сарказмами. Вот явный результат такого  служения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, кто посвятил себя этому служению,  знают,  сколько  нужно   энерги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рства, чтобы оставаться доброжелательным и улыбаться этим изыскателя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оль слабым сегодня,  но  могущим  обратиться  завтра  в   противников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агов, за редкими благородными исключениями, потому что едва от  време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 времени обнаруживается благородное сердце, готовое на всякие уступки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ртвы,  чтобы  помочь  перенести  общие  испытания.  Это    история вс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ужителей Оккультизма,  начиная  от  Пифагора  до  Раймонда    Лулия и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рацельса до  Мартинеса  Паскуалис  и  Луи  Клода  де  Сен   Мартена.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пятствия никогда не  должны  останавливать  ищущего,  и  мы  приступ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перь к описанию, каково должно быть поведение мага в  обществе,  како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жно быть его умственное влияние в неприязненной среде и как он, рыцар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деи, должен броситься в самую густую толпу  врагов,  не  беря  в  расч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сло своих союзников и противников. Мы настойчиво  советуем  начинающе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икогда не переходить на опыты магнетизации и сосредоточения.  Окружен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сколькими  верными  друзьями,  руководимый   советами   более   опыт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подавателей, где молчаливый труд является основным правилом, пусть  о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держится от битв и схваток, неразрывно  соединенных  с  его  служение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и  профанов.  Стоящий   выше   тщеславного   чувства   удовлетвор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держанной победы, пусть он является живым олицетворением высокой  нау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известной ни врагам,  ни  любопытным.  Только  благодаря  таким  людя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ерметическое Предание никогда не теряется и  ученый  алхимик  XIV  ве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ивший в  тиши  глубокого  подземелья  свои  алхимические  рабо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вещал потомству  более  ценные  сокровища,  чем  философский   камень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ый эликсир, в то время как невежественное духовенство,  ничего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авшее человечеству, открыто торжествовало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икогда не забывайте, вы, которые идете  впереди  и  совершенствует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ловечество, как научились собственному  самосовершенствованию,  никогд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 забывайте, что при малейшем проявлении слабости  объект  ваших  трудо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тится против вас и вы падете первой жертвой сил, которых не  в  сил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ыли  укротить.  А  теперь,  если  вы  все-таки   не     отступаете пере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рудностями, приступим к изучению возможностей психического озарения  т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еды, в которую вы вступаете для служения.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тение астральных знаков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Сигнатуры)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ревние разделяли  людей  на  четыре  класса  по  их  темпераментам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легматический,   сангвинический,   меланхолический,   или     нервный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олерический,  или  желчный,  четыре  формы  сфинкса   и     четыре букв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траграммы  соответствуют  этому  делению,  такую  же   классификацию м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ходим у Платона в его сочинении о составе человека.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ущество  импульсивное,  заключенное  в  нас,  проявляется   трояко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о, анимически и умственно, человек воли заключает в  себе  вс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и три начала, это  деление  вполне  ясно  для  изучавших   первую ча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тоящего сочинения. Итак, каждый  индивидуум,  у  которого  преоблад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стинктивное  существо,  будет  спокойным,  медлительным,  но,  проявля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порство быка - своего иероглифического изображения,  глаз  исследовате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аружит его  по  белизне  цвета  лица,  мягкости  тела,  медлительност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стов, голоса и походки. Далее мы дадим некоторые подробности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ичность, у которой  будет  преобладать  анимическое  начало,  буд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ятельным, проворным, порывистым, судя  по  обстоятельствам,   отражая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е иероглифическое  изображение  льва.  С  первого  взгляда   его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аружить по розовому цвету лица, по твердости  мышц,  живости  поход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стов и быстроте  речи.  В  этих  двух  классах  материя   преобладает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пульсивном существе над идеей. Взяло ли существо интеллектуальное  вер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это еще вопрос. У женщин  с  такими  темпераментами  мы  находим  очен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витыми    характеристичные    признаки    птиц,         с чрезвычайн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печатлительностью и быстрой способностью усвоения. Желтизна лица  яви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личительным признаком, жесты быстры и отрывисты, как и голос.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юди, у которых преобладает  воля,  а  следовательно,  и  тщеслав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тличаются темным цветом лица и глубоким взглядом.  Жесты  и   походка 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меренны.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актическое и легкое средство для усвоения этих делений  следующее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зьмите для сравнения что-либо белое, например, лист бумаги, а для  лиц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- воротничок рубашки, и сличайте с цветом  лица  изучаемого  индивидуум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ким образом, предложив трем лицам положить руки, сжатые  в  кулаки, 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ист белой бумаги, редко окажется менее двух характеристических цветов, 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торых мы говорили, а именно: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.  Белый  или  светло-желтый  (почти   белый)   цвет   обнаруж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имущественно характер флегматический и спокойный, инстинктивный.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.Розовый цвет кожи указывает на характер  анимичный,   деятельны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стный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.   Желтый   цвет   обозначает   характер       меланхолический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ссимистический, интеллектуальный.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. Черноватый или по крайней мере очень темный принадлежит  человек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ли.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чень   полезно   чаще   производить    эти       первые наблюд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почтительно над руками, потому что на лице мы  находим  два  оттенка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вный тон, обнаруживаемый на руках и указывающий основной  темперамен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 дополнительный - примесь второстепенного темперамента, так  как  чист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ипы очень редки. Благодаря дополнительному тону можно точнее  установи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иагноз темперамента.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ловек представляет не какой-нибудь  один  элемент:  инстинктивны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емический, интеллектуальный или волевой, он составлен не  из  насло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вух или нескольких элементов, но они в нем тесно слиты.  По   аналогии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то химическая соль, в которой через разложение надо найти кислоту, чтоб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наружить ее основные элементы.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ый анализ, допускаемый на указанной выше практике,  дает  тольк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щие указания для решения  этого  вопроса.  Спокойный  индивидуум  мож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казаться чувственным, созерцательным или просто хладнокровным, смотря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элементам,  присоединяющимся  к  основному,  влияние  которого   в   тел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обладает.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к, флегматик, подчиняющийся импульсам низшего порядка, имеет свои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ероглифическим изображением не быка, но  борова.  Подобным  же  образо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сли он действует не согласно с темпераментом  и  изменяет  прирожденном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есстрастию, то его иероглифическое изображение тоже изменяется из быка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ошадь.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   же   происходит   и   с   другими     темпераментами: активны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теллектуальным и волевым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. Это распределение устанавливается следующим образом. Издали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делать первое определение по походке: скорой  или  медленной,  по  шагу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инному или короткому (см. таблицы)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. Затем рассматривают цвет кожи, согласно предыдущим указаниям.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II. Производить специальные наблюдения  над  профилем,  и  особен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сом.   Выпуклые   черты   обозначают   инстинктивных   и    анемически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ндивидуумов, а черты вогнутые - интеллектуальных и волевых.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IV. Это первое наблюдение закончим обзором рта, подбородка  и  глаз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 при  надобности  исправить  ошибки,  сделанные   при   определени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емперамента.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V. Далее займемся рукой, которую рассмотрим со стороны ее  стро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вета и линии.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VI. Все эти наблюдения проверяются исследованием почерка, если мож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стать несколько строчек.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зучение следующей таблицы доставит возможность  довольно  прави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ассифицировать темпераменты.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ждая из этих  общих  рубрик  при  применении  разделяется   на т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ппы,  соответственно  естественным  признакам,  которые     надо уме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познавать. Чтобы этого достигнуть, мы советуем  как  самое   быстро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ктичное, по нашему мнению,  изучение  лица,  особенно  формы   носа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черка, если можно его иметь. Когда мы будем иметь основным цветом бел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сравнения с ним руки или чего-либо  другого,  например,  листа  бело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синенной бумаги  с  розоватым  оттенком  скул,  лицо,  имеющее  слегк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товатый оттенок, как старая слоновая кость, на  основном  белом  фон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згляд, выражающий чрезвычайную энергию, в  соединении  с  темным  цвето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з - все  это  означает  исключительную  силу  воли.  Четыре  следующ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блицы,  относящиеся  к  четырем   основным   делениям:   инстинктивны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немический, интеллектуальный  и  волевой,  -  достаточны  для   мага пр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котором упражнении, чтобы уметь распознавать лица, с которыми он  име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ело. Так будет выполнена первая часть служения обществу - диагностика.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ая таблица влияния планет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не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ти света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ихии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. и нрав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ы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знаки людей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нятие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езни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д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ремена года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а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пах и вкус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ни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сударства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сто, посвященное планете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веро-восток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емля и вода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Меланхолический, а иногда флегматич., грубость    Уши,  селезен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чевой пузырь, желудок, нервы и кости   Светлые  или  черные,  худощав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думчивые,  одинокие,  боязливые,   серьезные,     наблюдательные. Пятк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здвоенные    Земледельцы,  каменщики,  арендаторы,  ростовщики,  гонц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докопы,  торговцы  растительным  маслом,  кожей,  рыбой,камнем   и т.д.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стма,  проказа,  гангрена,  лихорадка  4-дневная,  водянка,  вспучиван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вота и колики,  грыжа,  подагра,  сумасшествие,  меланхолия,  геморро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ралич, ушные болезни, онанизм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арость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ень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Темный,  черный,  багровый,  свинцовый,  каштановый        Кислы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яжущий, острый с резкостью    Суббота      Бавария,  Саксония,  Северн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ссия и Сибирь (1-й климат)    Пещеры,  болота,  вонючие  места,  пруд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уины, клоаки,кладбища, унылые места, темные, пустыни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пад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дух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Кровь и дух жизненный   Легкие, бока, печень и артерии      Хорош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оженные, полные лицом, лысые, белые с нежной краснотой, глаза  доволь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ьшие,  ноздри  узкие.  Два  верхних  зуба  больше  других  и  динаков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даленные      Люди  честные,  благосклонные,  религиозные,   священни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дминистраторы, чиновники, юристы   Лихорадка,  кратковременный  плеври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нвульсии, воспален, клетчатки и болезни, происходящие от крови,подагр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сширение вен, прилив крови, апоплексия, паралич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релый возраст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на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ветлый, блестящий, лимонный, зеленоватый, впадающий    Сладкий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ятный    Четверг   Персия, Венгрия, Испания, Южная  Россия  и  Дальни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сток  (2-й  климат)         Церкви,дворцы,     привилегированные мест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ристойные и религиозные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г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гонь (жар)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Гневный,  Холестирический      Ноздри,  желчь,  производительность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сные, небольшого роста, рыжие, лицо круглое, глаза:  белки   желтые, 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згляд  страшный.  Люди   злые,   жестокие,   отважные   и   воинственные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лдафоны,  кузнецы,  угольщики,  булочники,  химики,  мясники,  хирург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ирюльники, палачи   Лихорадка перемежающаяся и  простая.  Эпидемии,чум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реда,  пустулы,  мании,  бешенство,  желтуха,дезинтерия,  кровотечени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ны, боли желудка, горла и груди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Цвет юности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то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Ярко-красный, кровавый со стальным отливом       Горький  и  едкий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торник   Ломбардия, Польша, Средняя Россия (3-й климат)   Дома кузнец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ясников, горны, все места, предназначенные железу, огню и крови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го-восток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гонь (Свет)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Кровь чистая и жизненная теплота   Глаза,  мозг,  сердце      Люд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дрые, сдержанные,  честолюбивые,  среднего  роста,  цвет  лица  темны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рода большая, белки желтые,  черты  лица  выдающиеся,  голос   грубый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приятный   Почтенные:  офицеры,  юристы  титулованные,  администратор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стные охотники, музыканты, поэты   Насморки, рожа, кардиак  и  друг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зни сердца, глаз, ожоги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ность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чало лета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Желтый, светло-красный, цвет золота        Острый  с   сладостью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ятностью   Воскресенье    Италия, Сицилия, Богемия (4-й климат)   Дом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нцев, дворцы, театры и другие обширные и великолепные места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айний восток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здух и вода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Флегма, кровь, дух и семя  произв.      Почки,  пупок,   печень,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овые органы   Люди белые и темные с  красноватым  оттенком,  красивы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згляд приятный, нос с горбинкой, волосы густые, голос хриплый,  веселы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щедрые   Танцоры,  содержатели  женщин,  игроки,  развратники,  парфюмеры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езни  почек,  бессилие,  болезни  венерические,  половых  и  детород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рганов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трочество 15-21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чало весны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Белый,  зеленый,  красный  и  немного  желтый           Сладкий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ладительный, смачный   Пятница    Аравия,  Австрия,  Швейцария,  Кавказ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5-й климат)   Луга, сады, фонтаны, залы, кровати  и  места,  назнач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сладострастия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вер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гонь и земля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Дух животности и темперамент сложный   Руки,  ноги,  нервы,  язык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т, зубы   Люди не белые и не темные, худощавы, небольшого роста, пальц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инные, лицо продолговатое, лоб высокий,  глаза  маленькие  и  бегающ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овкие, изобретательные, непостоянные    Адвокаты  и  ораторы,  философ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адатели,   коммивояжеры,   разносчики,   шпионы,       математики, купцы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ловокружение,  мигрень,  сумасбродное   воображение,   паралич   язык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гочная чахотка, язвы ног, рук, нервные зубные боли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тство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-14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ень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Необыкновенный,  смешанный  из   разных   цветов,   переливчатый 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ранный, неприятный    Среда      Египет,  Греция,  Англия,   Париж (6-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лимат)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Лавки, ярмарки, базары, биржи, школы, трибуналы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еверо-запад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Флегма, пот, менструации   Желудок, живот,  мозг,  легкие,  груд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за   Хорошо сложены, белые, лицо круглое и пятнистое, глаза  навыкат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ерная борода длинная, брови соединенные,  любезны,  миролюбивы,  скромны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ешественники, рыбаки, моряки, охотники, посланники,  администраторы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лицейские       Подагра,  хирагра,  болезни  бедер,водянка,  ревматиз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лабость зрения, болезни мочевого пузыря и почек, глисты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ладенчество 1-7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им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Белый,  бледный,  желтый,  зеленоватый      Соленый,  безразлич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безвкусный), неприятный    Понедельник    Фландрия, Африка, Закаспийска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ласть (7-й климат)   Ручьи, поля, горы, реки,  порты,  морские  берег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са, дороги, пустынные места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торая таблица влияния планет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не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стественные соотношения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лияние во время формирования зародыша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изиологическое влияние планет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рактеристика (качества характера, внушаемые планетой):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ервенствующее влияние планеты дает следующие духовные свойства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стов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ы тела внутренние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рганы чувств наружные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дкости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Предки: прадед, дед,отец. Рабы и тайные враги   В  1  -и   месяц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изводит материю и придает ей особый вид и форму. Сжимает и  высуш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од. В 8-й месяц- сушит, охлаждает и сжимает зародыш       Кости   ног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вой руки, зубы,  хрящи      Селезенка,  живот,  правый   слуховой орган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авое ухо   Млечный сок.  Влаги.  Меланхолия,  черпая  желчь,   иногда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рная флегма   Тип Сатурна бывает  врожденный  и  привитой  несчастьями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вые успевают  в  делах  терпением,  вторые  -  изнемогая,   имеют одн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достатки.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большое влияние Сатурна - окрашивает волосы  и  глаза,   большое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толщает челюсти и подбородок, чрезмерное  -  удлиняет  нос  (злополучный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нак). Одаряет сокровищами и разоблачает тайны.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ет: благоразумие, печаль, суеверие, систему, терпеливое  изуче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зависимость, бережливость, склонность  к  уединению,  изучению,  тем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цветам, серьезной музыке, математике, земледелию, садоводству, разработк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шахт, спорту.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рное влияние: нечистоплотны, скупы, ленивы, глупы,  хитры:  слыв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олдунами. Совершают постыдные дела.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меланхолический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Глава семьи и дети   Во 2-й месяц - распределяет и намечает член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силивает  тепло  и  влагу.  В  9-й  месяц  -  увлажняет   своей теплотой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звоночник, ребра, кости правой руки     Печень,  кровеносные   сосуды -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ны. Диафрагма, мускулы   Обоняние, осязание    Кровь  и  жизненный  дух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аннее развитие, жизнь блестяща и замечательно счастлива. Администратор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авориты.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юбят:  конфеты,  пышность,  церемонии,  процессии,  пиры,  весель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нщин, приличия, условность, иерархию, порядок.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ет: честолюбие, деловитость, религиозность, великодушие, важ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влекательность,    миролюбие,    домовитость.     Умеют     выражать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чувствованно, с примесью шутливости. В  серьезные  минуты  -  точнос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ыражений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рное влияние: деспотизм, высокомерие, педантизм, формализм.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сангвинистический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В женском гороскопе - муж и обратно. Старшие братья,  явные  враги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3-й месяц - своим жаром формирует голову и  окончательно  устанавл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формы членов: отделяет руки от шеи и боков   Поясница. Грудь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елудок, желчный пузырь. Левый слуховой  орган      Левое   ухо. Нос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елчь  желтая.  Желток.  Ржавый  цвет,   зеленоват.     Холерическ. влаги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фессия сопряжена с пролитием к р о в и: хирургия, война, бойня.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юбят: блестящие собрания,  оживленную  беседу,  оргии,  чувственны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слаждения, драму, украшения, яркие цвета, трофеи, шум, движение,  запа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роха их одуряет, дураки с женщинами и умеют их заставить  себя  любить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Хвастливы, расточительны. Движения их резки и быстры.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ает: энергию,  деятельность,  мужество,  храбрость,  самообладан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рубость, жестокость, зверство, клевету, тиранию.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рное  влияние:  шарлатаны  с  громкими  голосами,     собирающие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дувающие толпу, разбойники, бунтовщики, клятвопреступники,  содержате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итонов и публичных домов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желчный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В женском гороскопе- отец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 4-й месяц - создает сердце и движение чувственной  души  и  жизн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лаза   У мужчины правый бок. У женщины  -  левый       Сердце,артерии. 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ужчины правый орган  зрения,а  у  женщины  -  левый      Глаза  (зрение)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Жизненная  теплота.  Кровяные  шарики       Стремление   к   известност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ромность, способность к искусствам и тайным наукам,  изобретатель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ереимчивость,  религиозность,  основанная  на  размышлении,  честолюбие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рдость,  благородство,  веселость,  ровный  характер,   воздержан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огичность, проницательность. Любят, но несчастны в любви. Любят: ходи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итать, размышлять, золото, драгоценности. Трудно поддаются обману. Дает: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бовь к прекрасному, покровительство  сильных  мира,  славу,  богатство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чести. Дурное влияние: болтливость, суетность, хвастливость, воображ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ебя непризнанными гениями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холерический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При дневном рождении- жена  и  мать.  Сестры,  дочери,  любовниц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ложницы   В 5-й месяц  -  совершенствует  наружные  части  и  добавля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овые: уши, нос, детородные органы, груди женщин, кости  рук,ступни  ног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альцы и волосы    Спина, крестец, пупок    Почки, половые органы,  матка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(Вкус). Горло. Груди   Семя, флегма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клонники красоты. Доверчивы и часто  обмануты.  Любят:  праздники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еселье, удовольствия, украшения,  драгоценности,  светлые  тона,  цвет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хи, моды. Гнушаются шума, раздора, драк. Дает: дар очарования,  душу  в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скусстве,  мелодию  в  музыке,  любовь  изящного,   желание   нравиться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требность    любви,    красоту,    грацию,         нежность, учтив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исходительность. Художники всегда портретисты. Дурное влияние: разврат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аглость,  бесстыдство,  грубые  инстинкты.   Обжорливы,   сладострастн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одажны.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флегматический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Младшие братья, подвластные   В 6-й  месяц  -  .  образует  глаза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рови,ногти, волосы, орган голоса и речи   Ляжки   Легкие, нервы,  связки  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т, язык, (слух)   Нервная жидкость (флюид). Смешанные влаги   Философ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ченые,  медики,  математики,  адвокаты,  финансисты,  дельцы,   танцор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кробаты,  жонглеры,  фокусники.   Игроки   по   призванию.   Страсть   к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ешествиям, перемещениям.  Неразрешимые  Сатурнийцами,  вопросы  решаю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равнением. В соединении с Сатур, бывают гении. Сатурн  без  Меркурия  н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имеет успеха. Нежны и любимы, чадолюбивы:  приятны  в  обществе,  оживля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его.  Дает:  способность  к  наукам,  ремеслам,  коммерции,  спекуляциям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красноречие,    практичность,    изобретательность,     непринужденн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етскость. Женщины: очаровывают, даже  пожилые,  игривы,  гибки,  жадны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рное  влияние:   обман,   воровство,   вероломство,   беззастенчивость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лтливость. Выдают себя за магов, гадалок. Суеверны:  выдумывают  духов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ред которыми дрожат. Очень опасны.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желчно-нервный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При ночном рождении - мать, жена     В  7-й  месяц  -  заканчивае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разование органов, наполнение пустот жидкостями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еп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Мозг. Мочевой пузырь, кишки,  перепонки.  У  мужчины  левый  орган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рения,у женщин - правый   Наружные части половых органов   Лимфа и моча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окрота, пот, менструация   Охотно поселяются близ моря, рек, озер, пишут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тихи, рисуют. Много женственного. Не любят семейной жизни, флегматичны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еланхоличны, неповоротливы, вялы, ленивы, холодны, мнительны,  труслив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одозрительны, непостоянны, капризны, эгоистичны, хвастливы, мало пьют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много курят.  Молодым  предпочитают  зрелых  (Венера).  Женщины  отдаютс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егко, по  недостатку  сопротивления  и  из  любопытства,  более  чем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клонности. Однако имеют одного любовника,  которому  хотя   изменяют, н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любят, Дает: просвещение, воображение,  поэзию,  целомудрие,  пророчес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ны, предчувствие (особ. при уединении), созерцание к иному миру,  грез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армонию в музыке, страсть к мореходству, гидравлическим работам,  рыбам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урное влияние: суетны, бесчестны,  распутны,  бесстыдны,  нечистоплотны,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нючи, болтливы, суеверны, обжорливы.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перамент лимфатический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ретья таблица влияния планет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асти тела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арактеристика физических  признаков  планетных  типов   (сравнить с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аблицами четырех темпераментов- Седир "Магические зеркала" приложение)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турн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Юпитер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рс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лнце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нера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ркурий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уна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ост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ой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 ниже среднего, тучны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ше среднего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ий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ыше среднего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ый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ой, часто высокий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ожение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удощавое, суставы толсты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ое, здоровее зимой, чем летом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епкое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ойное, тело безволосо, гибко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Фигура круглая, костей незаметно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опорциональное, сохраняет характер ребенка. Моложавы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ускулисто, но дрябло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ова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 лоб)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ова продолговатая, сплюснутая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ой лоб, голова потеет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большая, круглая, лоб открытый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об низкий, выпуклый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об круглый, над переносьем 2-3 морщинки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вижна, по сторонам расширен. Лоб высокий, выпуклый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е кверху над висками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ж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мна,суха, морщится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ветлая или красновата, свежая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вердая, плотная, красная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имонного оттенка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озовая, нежная. Лицо - круглое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жная, цвета меда,краснеть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товая, в пятнах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осы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ные, плоские, не лысеют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атен,кудрявы, лысеют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роткие,толстые, рыжие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елокуры, золотисты, борода полная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, густы, вьются, темны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гка вьются, шатен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,но не упруги, длинны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рови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 ресницы)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рови вначале приподняты, сходятся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гообразны, ресницы длинны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ямые, низко над глазами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рови хорошо очерчены. Ресницы загнуты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рови красиво очерчены. Ресницы - густы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угообразны, тонки,часто соединены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оединены, редки, у белокурых - незаметны, как бы растушены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за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 веки)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за печальные, на ходу опущены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ие, влажные, веселые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ие, в разговоре останавливаются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ие, красивые, строгие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ие, влажные, сладострастные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палые, живые, умные, лукавые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углые, навыкате, влажные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с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(и ноздри)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с тонкий, острый, ноздри открытые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ий,прямой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рбатый, клювом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й,прямой, изящный, круглый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ямой,элегантный, кончик с ямочкой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ямой или крючковатый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роткий, плоский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от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лик. Нижняя челюсть тяжелая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вольно большой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ой, прямой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ей величины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енький, румяный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глы опущены. приоткрытый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енький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уб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е, нижняя выдается, верхняя мала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ые,верхняя выступает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, малы, нижние толще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егка выдаются, ровны,правильны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лсты,особенно нижняя, в которой правая сторона слегка вздута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,верхняя выдается и толще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ые, выпуклые, надутые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убы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и десны)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о портятся, десны бледные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а верхних резца длиннее других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, желты, в виде пилы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чень белы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ольшие, ровные, десны - коралловые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лкие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е, желтые, десны поднимаются высоко,бледны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Щеки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палые, челюсти широки, скулы выдаются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сис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стисты, скулы выдаются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систы, крепки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большие, с ямочкой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ие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дутловаты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дбородок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й, раздвоенный, широк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й, с ямочкой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й, острый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углый, немного выдающийся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углый, жирный, с ямочкой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й и острый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рный, тучный, втянутый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ши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лики, подвержены глухоте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сколько прижаты к голове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енькие, o оттопыренные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реднего размера, оттопырены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ы, мочки мясисты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ленькие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рилегают к голове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ея и затылок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., тонк., с заметными веками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асива, у женщин - с голубыми жилками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ротка, мускулиста, красна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е, но мускулы не выделяются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елая, похожа на башню из кости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ая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овольно длинная, белая, мясистая, часто в складках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ечи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меренно развиты, но невелики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 и мясисты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систы, сильны, живот мал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клонны, узки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звит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. Надгрудник у мужчин и груди у женщин - мягки,со складками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удь и спина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удь узкая, волосатая, лопатки выступают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рные и толстые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чень широка, выпуклая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ая, но не преувеличенная, живот - выделяется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зкая, груди, расположены низко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Широки,ровны, мясисты,гибки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Живот крепкий, поясница развита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оги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о слабеют, бездействуя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лсты, но не сильны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ые, толстые, бедра коротки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асивы,тонки, крепки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ы, элегантны, бедра развиты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онки, но сильны. Кости узки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яжелы, массивны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уки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стлявы, длинны, мускулы сухие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ягкие,эластичные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адони широки и тверды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асивы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руглы, костей не видно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У мужчин - длинны. У женщин - малы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яжелы и массивны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альцы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линны, узловаты, средний - лопатчатый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дки и толсты у основания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лики, большой - шарообразен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вадратные, с узлами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дкие,короткие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дки,гибки. Мизинец - острый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адки, коротки, нежны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ходка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ихая, сгибают колени, хромают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быстрая, плавная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дят большими шагами, с поднятой головой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ациозна и горда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Ходят приподняв плечи и вытянув шею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ыстрая, охотно бегают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дленна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вижения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едленны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стематичны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рывисты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амоуверенны, горделивы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ациозны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орывисты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лавны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ипичные признаки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Пятка раздвоена, возвышение на черепе на том месте, где  у  животны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рога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 одной из ног родинка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ильные и красивые изгибы носа и подбородка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нушки и солнечные пятна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лнистые, красивые волосы, лицо цвета меда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тская миниатюрная фигура, живость и непластич. движений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ереп кверху расширен, фигура одутловата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олос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лухой, хриплый, печальный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истый, звучный, насмешливый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Громкий,повелительный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вучный, приятный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ежный, дрожащий, сладострастный, иногда хриплый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лабый, живой, радостный, с  заиканием,  с  Марсом  сильный.  Ловки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артисты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Чистый, важный, ленивый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аблица магических операций, производимых в каждый лунный день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ни Луны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канчивающиеся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наки Зодиака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звание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Магические операции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°51'25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нах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Составлять  пантакли  для  путешествия.  Заговоры  на   любовь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нависть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5°42'51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ботаим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Изготовлять  пантакли  для  источников  и  кладов.   Заговоры н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нависть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3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°34'17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скорижа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морского путешествия Заговоры  на  любов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ниматься алхимическими опытами.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1°25'43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Телец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дебаран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Заговор на злобу и ненависть.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5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°17'8"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юксер или Алингез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Изготовлять  пантакли  для  путешествия  Способствовать  талант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ы в пользу или во вред дружбы.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6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7°8'34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Близнецы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таия или Алкая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Заговоры в пользу победы на войне и для порчи урожая.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7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0°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ддиват, Альдриаче или Альдиарас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 xml:space="preserve">Изготовлять  пантакли  для  покровительства     торговли, водным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утешествиям и вообще удач Заговоры для снискания  милости  у   великих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чтобы снять вражду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°51'25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матура или Аламиатра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любви, дружбы и для путешествия  на  суше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 на дружбу или ненависть, против узников и для заточения кого-либ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 тюрьму.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9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5°42'51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ак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тарс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, чтобы вредить  путешествию  и  сеять  вра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 на ненависть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0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°34'17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зезаль или Альгелба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любви Заговоры об  устранении  врагов,  об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укреплении сооружения и о доставлении благосостояния и помощи.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1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1°25'43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Лев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зобр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Заговор для побега узников Составлять пантакли для покровитель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торговле и для осады сильных укреплений.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°17'8"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искорса или Аторзиама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урожая. Заговоры  для  облегчения  бег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пленных, рабов и друзей и для уничтожения судов.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3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7°8'34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Дева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альма или Азаляме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успеха  торговли  и  урожая   Заговоры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свобождения узников и для получения милости от могущественных лиц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4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0°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шмех, Азимельили, Азимеш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любви и для излечения  больных.  Заговор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порчи жатвы и растений, вредить путешественникам и благоприятствовать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доходству.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5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°5'25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гафия или Альгалия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успешного отыскания источников  и  кладо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ы с этой же целью, а также для избавления от  врагов  и  в  польз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воих же друзей.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6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5°42'51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ес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сибена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Заговоры ненависти.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7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°34'17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шиль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, чтобы сделать счастливыми тех, которые  бы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бмануты, и чтобы иметь удачу: заговоры на дружбу, чтобы сооружения  бы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олговечны и для путешествий.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8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1°25'43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корпион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ркало или Альшальб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 заговоров,  для  зашиты  против  врагов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ы для раздора.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9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°17'8"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Екзарала или Екзола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войска, вообще для удачи, для уничтожени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удов и освобождения пленных или вредить благу ближнего.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0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7°8'34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Стрелец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Нагаим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против болезней. Заговоры наненависть.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1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0°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бельда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покровительства зданиям, жатве,  урожаю  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огатству. Заговоры для разрыва любовной связи.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2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2°51'25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альдальбала или Каальбеба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излечения  больных.  Заговоры  на  вражду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сякого рода.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3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5"42'51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озерог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альдеболах, или Калдеболяб, или Кальдебда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излечения больных и для дружбы.  Заговоры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для разрыва любовной связи.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4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8°34'17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Заадодотот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 пантакли  для  торговли,  любви,  для   торжества над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рагами, заговоры для вреда поступкам благу ближнего.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5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1°25'43"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Водолей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Каальда или Каальдабахия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войск, для отомщения, для  покровительства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гонцов,  для  исполнения  своих  обязанностей.Заговоры  на     любовь или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ненависть.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6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4°17'8"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м, или Альгафальбушор, или Альгасальди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 пантакли  для  любви  и  покровительства   против всех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опасностей.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7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17°8'34"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Рыбы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льгарфермут, или Альгафальбурах, или Альгарфельмукор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Составлять пантакли для торговли, дружбы, урожая и против болезни.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Заговоры на дружбу или ненависть, против заключенных и путешествующих  по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воде.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28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0°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Овен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Анакс                                                               </w:t>
      </w:r>
    </w:p>
    <w:p>
      <w:pPr>
        <w:pStyle w:val="Style9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 xml:space="preserve">Изготовлять пантакли для торговли,  для  тяжбы,  для   урожая,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согласия между супругами. Заговоры с целью принести вред  другому  и  для </w:t>
      </w:r>
    </w:p>
    <w:p>
      <w:pPr>
        <w:pStyle w:val="Style9"/>
        <w:rPr>
          <w:rFonts w:ascii="Calibri" w:hAnsi="Calibri" w:cs="Tahoma"/>
        </w:rPr>
      </w:pPr>
      <w:r>
        <w:rPr>
          <w:rFonts w:cs="Tahoma" w:ascii="Calibri" w:hAnsi="Calibri"/>
        </w:rPr>
        <w:t xml:space="preserve">благополучного путешествия на море.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cs="Tahoma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p>
      <w:pPr>
        <w:pStyle w:val="Style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427800"/>
      <w:u w:val="single"/>
    </w:rPr>
  </w:style>
  <w:style w:type="character" w:styleId="VisitedInternetLink">
    <w:name w:val="FollowedHyperlink"/>
    <w:rPr>
      <w:color w:val="AD5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6:42:00Z</dcterms:created>
  <dc:creator>smokk</dc:creator>
  <dc:description/>
  <cp:keywords/>
  <dc:language>en-US</dc:language>
  <cp:lastModifiedBy>Олег</cp:lastModifiedBy>
  <dcterms:modified xsi:type="dcterms:W3CDTF">2020-11-02T07:15:00Z</dcterms:modified>
  <cp:revision>7</cp:revision>
  <dc:subject/>
  <dc:title>Практическая магия , Папюс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apyrus 011</vt:lpwstr>
  </property>
</Properties>
</file>